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月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１．【議</w:t>
      </w:r>
      <w:r>
        <w:rPr>
          <w:rFonts w:ascii="ＭＳ ゴシック;MS Gothic" w:hAnsi="ＭＳ ゴシック;MS Gothic" w:eastAsia="ＭＳ ゴシック;MS Gothic"/>
          <w:sz w:val="21"/>
          <w:szCs w:val="21"/>
        </w:rPr>
        <w:t>案名</w:t>
      </w:r>
      <w:r>
        <w:rPr>
          <w:rFonts w:ascii="ＭＳ ゴシック;MS Gothic" w:hAnsi="ＭＳ ゴシック;MS Gothic" w:cs="ＭＳ ゴシック;MS Gothic" w:eastAsia="ＭＳ ゴシック;MS Gothic"/>
          <w:sz w:val="21"/>
          <w:szCs w:val="21"/>
        </w:rPr>
        <w:t>】</w:t>
      </w:r>
    </w:p>
    <w:p>
      <w:pPr>
        <w:pStyle w:val="Normal"/>
        <w:ind w:left="420" w:hanging="420"/>
        <w:rPr/>
      </w:pPr>
      <w:r>
        <w:rPr>
          <w:rFonts w:ascii="ＭＳ ゴシック;MS Gothic" w:hAnsi="ＭＳ ゴシック;MS Gothic" w:eastAsia="ＭＳ ゴシック;MS Gothic"/>
          <w:sz w:val="21"/>
          <w:szCs w:val="21"/>
        </w:rPr>
        <w:t>　　　　２００８年度社団法人札幌青年会議所</w:t>
      </w:r>
    </w:p>
    <w:p>
      <w:pPr>
        <w:pStyle w:val="Style15"/>
        <w:ind w:left="613" w:hanging="613"/>
        <w:rPr/>
      </w:pPr>
      <w:r>
        <w:rPr>
          <w:rFonts w:cs="ＭＳ ゴシック;MS Gothic"/>
        </w:rPr>
        <w:t xml:space="preserve">    </w:t>
      </w:r>
      <w:r>
        <w:rPr/>
        <w:t>　  ２００８年度ブルーアース基金助成金給付団体および給付金額承認（案）の件</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事業要項】</w:t>
      </w:r>
    </w:p>
    <w:p>
      <w:pPr>
        <w:pStyle w:val="Normal"/>
        <w:ind w:left="420" w:hanging="420"/>
        <w:rPr/>
      </w:pPr>
      <w:r>
        <w:rPr>
          <w:rFonts w:ascii="ＭＳ ゴシック;MS Gothic" w:hAnsi="ＭＳ ゴシック;MS Gothic" w:eastAsia="ＭＳ ゴシック;MS Gothic"/>
          <w:sz w:val="21"/>
          <w:szCs w:val="21"/>
        </w:rPr>
        <w:t>　　　　第３回ブルーアース基金審査委員会にて本年度の給付団体および給付金額が内定いたしました。</w:t>
      </w:r>
    </w:p>
    <w:p>
      <w:pPr>
        <w:pStyle w:val="Normal"/>
        <w:ind w:left="840" w:hanging="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８月諸会議での承認を経て八月「</w:t>
      </w:r>
      <w:r>
        <w:rPr>
          <w:rFonts w:ascii="ＭＳ ゴシック;MS Gothic" w:hAnsi="ＭＳ ゴシック;MS Gothic" w:eastAsia="ＭＳ ゴシック;MS Gothic"/>
          <w:sz w:val="21"/>
          <w:szCs w:val="21"/>
        </w:rPr>
        <w:t>臨時総会」での承認をもって</w:t>
      </w:r>
      <w:r>
        <w:rPr>
          <w:rFonts w:ascii="ＭＳ ゴシック;MS Gothic" w:hAnsi="ＭＳ ゴシック;MS Gothic" w:eastAsia="ＭＳ ゴシック;MS Gothic"/>
          <w:sz w:val="21"/>
        </w:rPr>
        <w:t>給付団体および給付金額を決定し、十月「まちづくりフェスタ２００８」にて給付金の授与式を行います。</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給付団体および給付金額</w:t>
      </w:r>
    </w:p>
    <w:p>
      <w:pPr>
        <w:pStyle w:val="Normal"/>
        <w:ind w:left="2100" w:hanging="2100"/>
        <w:rPr/>
      </w:pPr>
      <w:r>
        <w:rPr>
          <w:rFonts w:ascii="ＭＳ ゴシック;MS Gothic" w:hAnsi="ＭＳ ゴシック;MS Gothic" w:eastAsia="ＭＳ ゴシック;MS Gothic"/>
          <w:sz w:val="21"/>
          <w:szCs w:val="21"/>
        </w:rPr>
        <w:t>　　　　①　団体名　　社会福祉法人札幌この実会</w:t>
      </w:r>
    </w:p>
    <w:p>
      <w:pPr>
        <w:pStyle w:val="Normal"/>
        <w:ind w:left="420" w:hanging="420"/>
        <w:rPr/>
      </w:pPr>
      <w:r>
        <w:rPr>
          <w:rFonts w:ascii="ＭＳ ゴシック;MS Gothic" w:hAnsi="ＭＳ ゴシック;MS Gothic" w:eastAsia="ＭＳ ゴシック;MS Gothic"/>
          <w:sz w:val="21"/>
          <w:szCs w:val="21"/>
        </w:rPr>
        <w:t>　　　　　　代表者　　佐藤　保　氏</w:t>
      </w:r>
    </w:p>
    <w:p>
      <w:pPr>
        <w:pStyle w:val="Normal"/>
        <w:ind w:left="420" w:hanging="420"/>
        <w:rPr/>
      </w:pPr>
      <w:r>
        <w:rPr>
          <w:rFonts w:ascii="ＭＳ ゴシック;MS Gothic" w:hAnsi="ＭＳ ゴシック;MS Gothic" w:eastAsia="ＭＳ ゴシック;MS Gothic"/>
          <w:sz w:val="21"/>
          <w:szCs w:val="21"/>
        </w:rPr>
        <w:t>　　　　　　住所　　　札幌市西区西野９６９番地</w:t>
      </w:r>
    </w:p>
    <w:p>
      <w:pPr>
        <w:pStyle w:val="Normal"/>
        <w:ind w:left="420" w:hanging="420"/>
        <w:rPr/>
      </w:pPr>
      <w:r>
        <w:rPr>
          <w:rFonts w:ascii="ＭＳ ゴシック;MS Gothic" w:hAnsi="ＭＳ ゴシック;MS Gothic" w:eastAsia="ＭＳ ゴシック;MS Gothic"/>
          <w:sz w:val="21"/>
          <w:szCs w:val="21"/>
        </w:rPr>
        <w:t>　　　　　　区分　　　事業費</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幌西地区子育ち支援事業「ワンマイル・ネット」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５０万円</w:t>
      </w:r>
    </w:p>
    <w:p>
      <w:pPr>
        <w:pStyle w:val="Normal"/>
        <w:ind w:left="420" w:firstLine="840"/>
        <w:rPr>
          <w:rFonts w:eastAsia="ＭＳ ゴシック;MS Gothic" w:cs="ＭＳ Ｐゴシック"/>
          <w:sz w:val="21"/>
          <w:szCs w:val="21"/>
        </w:rPr>
      </w:pPr>
      <w:r>
        <w:rPr>
          <w:rFonts w:cs="ＭＳ Ｐゴシック" w:eastAsia="ＭＳ ゴシック;MS Gothic"/>
          <w:sz w:val="21"/>
          <w:szCs w:val="21"/>
        </w:rPr>
        <w:t>給付金額　４０万円</w:t>
      </w:r>
    </w:p>
    <w:p>
      <w:pPr>
        <w:pStyle w:val="Normal"/>
        <w:ind w:left="2310" w:hanging="2310"/>
        <w:rPr>
          <w:rFonts w:eastAsia="ＭＳ ゴシック;MS Gothic" w:cs="ＭＳ Ｐゴシック"/>
          <w:sz w:val="21"/>
          <w:szCs w:val="21"/>
        </w:rPr>
      </w:pPr>
      <w:r>
        <w:rPr>
          <w:rFonts w:cs="ＭＳ Ｐゴシック" w:eastAsia="ＭＳ ゴシック;MS Gothic"/>
          <w:sz w:val="21"/>
          <w:szCs w:val="21"/>
        </w:rPr>
        <w:t>　　　　　　事業概要</w:t>
      </w:r>
      <w:r>
        <w:rPr>
          <w:rFonts w:cs="Century" w:eastAsia="Century"/>
          <w:sz w:val="21"/>
          <w:szCs w:val="21"/>
        </w:rPr>
        <w:t xml:space="preserve">  </w:t>
      </w:r>
      <w:r>
        <w:rPr>
          <w:rFonts w:cs="ＭＳ Ｐゴシック" w:eastAsia="ＭＳ ゴシック;MS Gothic"/>
          <w:sz w:val="21"/>
          <w:szCs w:val="21"/>
        </w:rPr>
        <w:t>「兄弟はいっしょに」「家族が気持ちよく過ごす」ことをねらいとして、障がい者を抱える家庭をまるごと支援する方法を家族と共に考え、実践する。</w:t>
      </w:r>
    </w:p>
    <w:p>
      <w:pPr>
        <w:pStyle w:val="Normal"/>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②　団体名　　ＣａＳＡ（カーサ）</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代表者　　パイチャゼ・スヴェトラナ　氏</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住所　　　札幌市中央区北６条西１２丁目９－１　サーバス桑園２０５</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区分　　　事業費</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外国人児童へのサポート・国際理解教育の発展」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１００万円</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給付金額　３０万円</w:t>
      </w:r>
    </w:p>
    <w:p>
      <w:pPr>
        <w:pStyle w:val="Normal"/>
        <w:ind w:left="2310" w:hanging="2310"/>
        <w:rPr>
          <w:rFonts w:eastAsia="ＭＳ ゴシック;MS Gothic" w:cs="ＭＳ Ｐゴシック"/>
          <w:sz w:val="21"/>
          <w:szCs w:val="21"/>
        </w:rPr>
      </w:pPr>
      <w:r>
        <w:rPr>
          <w:rFonts w:cs="ＭＳ Ｐゴシック" w:eastAsia="ＭＳ ゴシック;MS Gothic"/>
          <w:sz w:val="21"/>
          <w:szCs w:val="21"/>
        </w:rPr>
        <w:t>　　　　　　事業概要</w:t>
      </w:r>
      <w:r>
        <w:rPr>
          <w:rFonts w:cs="Century" w:eastAsia="Century"/>
          <w:sz w:val="21"/>
          <w:szCs w:val="21"/>
        </w:rPr>
        <w:t xml:space="preserve">  </w:t>
      </w:r>
      <w:r>
        <w:rPr>
          <w:rFonts w:cs="ＭＳ Ｐゴシック" w:eastAsia="ＭＳ ゴシック;MS Gothic"/>
          <w:sz w:val="21"/>
          <w:szCs w:val="21"/>
        </w:rPr>
        <w:t>日本で学んでよかったと思える経験づくりとそのための外国人幼児・児童サポートを行い、母国と日本の架け橋となる人材を育成する。</w:t>
      </w:r>
    </w:p>
    <w:p>
      <w:pPr>
        <w:pStyle w:val="Normal"/>
        <w:ind w:left="2100" w:hanging="2100"/>
        <w:rPr>
          <w:rFonts w:eastAsia="ＭＳ ゴシック;MS Gothic" w:cs="ＭＳ Ｐゴシック"/>
          <w:sz w:val="21"/>
          <w:szCs w:val="21"/>
        </w:rPr>
      </w:pPr>
      <w:r>
        <w:rPr>
          <w:rFonts w:eastAsia="ＭＳ ゴシック;MS Gothic" w:cs="ＭＳ Ｐゴシック"/>
          <w:sz w:val="21"/>
          <w:szCs w:val="21"/>
        </w:rPr>
      </w:r>
    </w:p>
    <w:p>
      <w:pPr>
        <w:pStyle w:val="Normal"/>
        <w:ind w:firstLine="84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環境ＮＧＯ　ｅｚｏｒｏｃｋ</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草野　竹史　氏</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中央区南８条西２丁目５　旧豊水小学校３階</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事業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地域のお祭りを若者がエコにします」事業</w:t>
      </w:r>
    </w:p>
    <w:p>
      <w:pPr>
        <w:pStyle w:val="Normal"/>
        <w:ind w:left="420" w:hanging="420"/>
        <w:rPr/>
      </w:pPr>
      <w:r>
        <w:rPr>
          <w:rFonts w:ascii="ＭＳ ゴシック;MS Gothic" w:hAnsi="ＭＳ ゴシック;MS Gothic" w:eastAsia="ＭＳ ゴシック;MS Gothic"/>
          <w:sz w:val="21"/>
          <w:szCs w:val="21"/>
        </w:rPr>
        <w:t>　　　　　　申請金額　５０万円</w:t>
      </w:r>
    </w:p>
    <w:p>
      <w:pPr>
        <w:pStyle w:val="Normal"/>
        <w:ind w:left="420" w:hanging="420"/>
        <w:rPr/>
      </w:pPr>
      <w:r>
        <w:rPr>
          <w:rFonts w:ascii="ＭＳ ゴシック;MS Gothic" w:hAnsi="ＭＳ ゴシック;MS Gothic" w:eastAsia="ＭＳ ゴシック;MS Gothic"/>
          <w:sz w:val="21"/>
          <w:szCs w:val="21"/>
        </w:rPr>
        <w:t>　　　　　　給付金額　２０万円</w:t>
      </w:r>
    </w:p>
    <w:p>
      <w:pPr>
        <w:pStyle w:val="Normal"/>
        <w:ind w:left="2310" w:hanging="23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概要  地域のお祭りを環境情報発信の拠点とし、排出されるごみの減少による環境負荷の軽減と、世代間交流や地域でのコミュニケーションのきっかけづくりを実践する。</w:t>
      </w:r>
    </w:p>
    <w:p>
      <w:pPr>
        <w:pStyle w:val="Normal"/>
        <w:ind w:left="2310" w:hanging="23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84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eastAsia="ＭＳ ゴシック;MS Gothic"/>
          <w:sz w:val="21"/>
          <w:szCs w:val="21"/>
        </w:rPr>
        <w:t>　団体名　　ＮＰＯ法人　ワーカーズ・コレクティブ　ちいさなおうち</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代表者　　古川　幸代　氏</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住所　　　札幌市西区西野４条４丁目１３番１０号－１０３号</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運営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運営名　　絵本・本棚の購入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給付金額　１０万円</w:t>
      </w:r>
    </w:p>
    <w:p>
      <w:pPr>
        <w:pStyle w:val="Normal"/>
        <w:ind w:left="2310" w:hanging="2310"/>
        <w:rPr>
          <w:rFonts w:eastAsia="ＭＳ ゴシック;MS Gothic" w:cs="ＭＳ Ｐゴシック"/>
          <w:sz w:val="21"/>
          <w:szCs w:val="21"/>
        </w:rPr>
      </w:pPr>
      <w:r>
        <w:rPr>
          <w:rFonts w:ascii="ＭＳ ゴシック;MS Gothic" w:hAnsi="ＭＳ ゴシック;MS Gothic" w:eastAsia="ＭＳ ゴシック;MS Gothic"/>
          <w:sz w:val="21"/>
          <w:szCs w:val="21"/>
        </w:rPr>
        <w:t>　　　　　　運営概要  絵本や紙芝居を通して、子供達の豊かな心を育むサポートを行っている。</w:t>
      </w:r>
    </w:p>
    <w:p>
      <w:pPr>
        <w:pStyle w:val="Normal"/>
        <w:ind w:left="420" w:hanging="420"/>
        <w:rPr>
          <w:rFonts w:eastAsia="ＭＳ ゴシック;MS Gothic" w:cs="ＭＳ Ｐゴシック"/>
          <w:sz w:val="21"/>
          <w:szCs w:val="21"/>
        </w:rPr>
      </w:pPr>
      <w:r>
        <w:rPr>
          <w:rFonts w:eastAsia="ＭＳ ゴシック;MS Gothic" w:cs="ＭＳ Ｐゴシック"/>
          <w:sz w:val="21"/>
          <w:szCs w:val="21"/>
        </w:rPr>
      </w:r>
    </w:p>
    <w:p>
      <w:pPr>
        <w:pStyle w:val="Normal"/>
        <w:ind w:firstLine="420"/>
        <w:rPr>
          <w:rFonts w:eastAsia="ＭＳ ゴシック;MS Gothic" w:cs="ＭＳ Ｐゴシック"/>
          <w:sz w:val="21"/>
          <w:szCs w:val="21"/>
        </w:rPr>
      </w:pPr>
      <w:r>
        <w:rPr>
          <w:rFonts w:cs="ＭＳ Ｐゴシック" w:eastAsia="ＭＳ ゴシック;MS Gothic"/>
          <w:sz w:val="21"/>
          <w:szCs w:val="21"/>
        </w:rPr>
        <w:t>（２）選考経過</w:t>
      </w:r>
    </w:p>
    <w:p>
      <w:pPr>
        <w:pStyle w:val="Normal"/>
        <w:numPr>
          <w:ilvl w:val="0"/>
          <w:numId w:val="3"/>
        </w:numPr>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昨年度から設けた運営費に関して、従来からの事業費と明確に区別するためそれぞれ異なる様式の申請書を作成し提出していただきました。</w:t>
      </w:r>
    </w:p>
    <w:p>
      <w:pPr>
        <w:pStyle w:val="Normal"/>
        <w:numPr>
          <w:ilvl w:val="0"/>
          <w:numId w:val="1"/>
        </w:numPr>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第１回審査委員会において、本年度の審査方法についての方向性を定めました。</w:t>
      </w:r>
    </w:p>
    <w:p>
      <w:pPr>
        <w:pStyle w:val="Normal"/>
        <w:numPr>
          <w:ilvl w:val="0"/>
          <w:numId w:val="1"/>
        </w:numPr>
        <w:rPr>
          <w:rFonts w:eastAsia="ＭＳ ゴシック;MS Gothic" w:cs="ＭＳ Ｐゴシック"/>
          <w:sz w:val="21"/>
          <w:szCs w:val="21"/>
        </w:rPr>
      </w:pPr>
      <w:r>
        <w:rPr>
          <w:rFonts w:cs="ＭＳ Ｐゴシック" w:eastAsia="ＭＳ ゴシック;MS Gothic"/>
          <w:sz w:val="21"/>
          <w:szCs w:val="21"/>
        </w:rPr>
        <w:t>第２回審査委員会において、申請２９団体から７団体への絞り込みを行いました。</w:t>
      </w:r>
    </w:p>
    <w:p>
      <w:pPr>
        <w:pStyle w:val="Normal"/>
        <w:numPr>
          <w:ilvl w:val="0"/>
          <w:numId w:val="1"/>
        </w:numPr>
        <w:rPr>
          <w:rFonts w:ascii="ＭＳ ゴシック;MS Gothic" w:hAnsi="ＭＳ ゴシック;MS Gothic" w:eastAsia="ＭＳ ゴシック;MS Gothic"/>
          <w:sz w:val="21"/>
          <w:szCs w:val="21"/>
        </w:rPr>
      </w:pPr>
      <w:r>
        <w:rPr>
          <w:rFonts w:cs="ＭＳ Ｐゴシック" w:eastAsia="ＭＳ ゴシック;MS Gothic"/>
          <w:sz w:val="21"/>
          <w:szCs w:val="21"/>
        </w:rPr>
        <w:t>第３回審査委員会において、取材インタビューＤＶＤを参考に７団体の審査を行った結果、最終選考にて上記４団体に内定いたしました。</w:t>
      </w:r>
    </w:p>
    <w:p>
      <w:pPr>
        <w:pStyle w:val="Normal"/>
        <w:numPr>
          <w:ilvl w:val="0"/>
          <w:numId w:val="1"/>
        </w:numPr>
        <w:rPr>
          <w:rFonts w:ascii="ＭＳ ゴシック;MS Gothic" w:hAnsi="ＭＳ ゴシック;MS Gothic" w:eastAsia="ＭＳ ゴシック;MS Gothic"/>
          <w:sz w:val="21"/>
          <w:szCs w:val="21"/>
        </w:rPr>
      </w:pPr>
      <w:r>
        <w:rPr>
          <w:rFonts w:cs="ＭＳ Ｐゴシック" w:eastAsia="ＭＳ ゴシック;MS Gothic"/>
          <w:sz w:val="21"/>
          <w:szCs w:val="21"/>
        </w:rPr>
        <w:t>４団体の申請全額給付は給付上限を上回ることとなりましたが、取材の結果、</w:t>
      </w:r>
      <w:r>
        <w:rPr>
          <w:rFonts w:ascii="ＭＳ ゴシック;MS Gothic" w:hAnsi="ＭＳ ゴシック;MS Gothic" w:eastAsia="ＭＳ ゴシック;MS Gothic"/>
          <w:sz w:val="21"/>
          <w:szCs w:val="21"/>
        </w:rPr>
        <w:t>申請金額を</w:t>
      </w:r>
      <w:r>
        <w:rPr>
          <w:rFonts w:cs="ＭＳ Ｐゴシック" w:eastAsia="ＭＳ ゴシック;MS Gothic"/>
          <w:sz w:val="21"/>
          <w:szCs w:val="21"/>
        </w:rPr>
        <w:t>減額しても事業および運営は可能との回答を得ていたため、上記記載の通り各団体への申請金額を減額することで総額１００万円とし、４団体を助成金内定といたし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ind w:firstLine="630"/>
        <w:rPr/>
      </w:pPr>
      <w:r>
        <w:rPr>
          <w:rFonts w:ascii="ＭＳ ゴシック;MS Gothic" w:hAnsi="ＭＳ ゴシック;MS Gothic" w:cs="ＭＳ ゴシック;MS Gothic" w:eastAsia="ＭＳ ゴシック;MS Gothic"/>
          <w:sz w:val="21"/>
          <w:szCs w:val="21"/>
        </w:rPr>
        <w:t>２００８年　３月  ２日　　　　　助成金申請募集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２６日　　　　　第１回審査委員会</w:t>
      </w:r>
    </w:p>
    <w:p>
      <w:pPr>
        <w:pStyle w:val="Normal"/>
        <w:rPr/>
      </w:pPr>
      <w:r>
        <w:rPr>
          <w:rFonts w:ascii="ＭＳ ゴシック;MS Gothic" w:hAnsi="ＭＳ ゴシック;MS Gothic" w:cs="ＭＳ ゴシック;MS Gothic" w:eastAsia="ＭＳ ゴシック;MS Gothic"/>
          <w:sz w:val="21"/>
          <w:szCs w:val="21"/>
          <w:lang w:eastAsia="zh-TW"/>
        </w:rPr>
        <w:t>　　　　　　　　　５月３０日　　　　　助成金申請募集締切</w:t>
      </w:r>
    </w:p>
    <w:p>
      <w:pPr>
        <w:pStyle w:val="Normal"/>
        <w:ind w:firstLine="1890"/>
        <w:rPr/>
      </w:pPr>
      <w:r>
        <w:rPr>
          <w:rFonts w:ascii="ＭＳ ゴシック;MS Gothic" w:hAnsi="ＭＳ ゴシック;MS Gothic" w:cs="ＭＳ ゴシック;MS Gothic" w:eastAsia="ＭＳ ゴシック;MS Gothic"/>
          <w:sz w:val="21"/>
          <w:szCs w:val="21"/>
          <w:lang w:eastAsia="zh-TW"/>
        </w:rPr>
        <w:t>６月２５日　　　　　第２回審査委員会</w:t>
      </w:r>
    </w:p>
    <w:p>
      <w:pPr>
        <w:pStyle w:val="Normal"/>
        <w:ind w:firstLine="1890"/>
        <w:rPr/>
      </w:pPr>
      <w:r>
        <w:rPr>
          <w:rFonts w:ascii="ＭＳ ゴシック;MS Gothic" w:hAnsi="ＭＳ ゴシック;MS Gothic" w:cs="ＭＳ ゴシック;MS Gothic" w:eastAsia="ＭＳ ゴシック;MS Gothic"/>
          <w:sz w:val="21"/>
          <w:szCs w:val="21"/>
        </w:rPr>
        <w:t>７月３０日　　　　　第３回審査委員会  給付団体および給付金額確定</w:t>
      </w:r>
    </w:p>
    <w:p>
      <w:pPr>
        <w:pStyle w:val="Normal"/>
        <w:ind w:firstLine="1890"/>
        <w:rPr/>
      </w:pPr>
      <w:r>
        <w:rPr>
          <w:rFonts w:ascii="ＭＳ ゴシック;MS Gothic" w:hAnsi="ＭＳ ゴシック;MS Gothic" w:cs="ＭＳ ゴシック;MS Gothic" w:eastAsia="ＭＳ ゴシック;MS Gothic"/>
          <w:sz w:val="21"/>
          <w:szCs w:val="21"/>
        </w:rPr>
        <w:t>８月２１日　　　　　理事会　審議上程</w:t>
      </w:r>
    </w:p>
    <w:p>
      <w:pPr>
        <w:pStyle w:val="Normal"/>
        <w:rPr/>
      </w:pPr>
      <w:r>
        <w:rPr>
          <w:rFonts w:ascii="ＭＳ ゴシック;MS Gothic" w:hAnsi="ＭＳ ゴシック;MS Gothic" w:cs="ＭＳ ゴシック;MS Gothic" w:eastAsia="ＭＳ ゴシック;MS Gothic"/>
          <w:sz w:val="21"/>
          <w:szCs w:val="21"/>
        </w:rPr>
        <w:t>　　　　　　　　　８月２９日　　　　　臨時総会　審議上程</w:t>
      </w:r>
    </w:p>
    <w:p>
      <w:pPr>
        <w:pStyle w:val="Normal"/>
        <w:rPr/>
      </w:pPr>
      <w:r>
        <w:rPr>
          <w:rFonts w:ascii="ＭＳ ゴシック;MS Gothic" w:hAnsi="ＭＳ ゴシック;MS Gothic" w:cs="ＭＳ ゴシック;MS Gothic" w:eastAsia="ＭＳ ゴシック;MS Gothic"/>
          <w:sz w:val="21"/>
          <w:szCs w:val="21"/>
        </w:rPr>
        <w:t>　　　　　　　　１０月　５日　　　　　</w:t>
      </w:r>
      <w:r>
        <w:rPr>
          <w:rFonts w:ascii="ＭＳ ゴシック;MS Gothic" w:hAnsi="ＭＳ ゴシック;MS Gothic" w:eastAsia="ＭＳ ゴシック;MS Gothic"/>
          <w:sz w:val="21"/>
        </w:rPr>
        <w:t>ブルーアース基金助成金授与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第８回三役会での意見・対応】</w:t>
      </w:r>
    </w:p>
    <w:p>
      <w:pPr>
        <w:pStyle w:val="Normal"/>
        <w:ind w:left="1366"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ind w:left="1366"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第８回常任理事会での意見・対応】</w:t>
      </w:r>
    </w:p>
    <w:p>
      <w:pPr>
        <w:pStyle w:val="Normal"/>
        <w:ind w:left="1368"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意見</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ind w:left="1366"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eastAsia="ＭＳ ゴシック;MS Gothic" w:ascii="ＭＳ ゴシック;MS Gothic" w:hAnsi="ＭＳ ゴシック;MS Gothic"/>
          <w:sz w:val="21"/>
        </w:rPr>
        <w:t>&lt;</w:t>
      </w:r>
      <w:r>
        <w:rPr>
          <w:rFonts w:ascii="ＭＳ ゴシック;MS Gothic" w:hAnsi="ＭＳ ゴシック;MS Gothic" w:eastAsia="ＭＳ ゴシック;MS Gothic"/>
          <w:sz w:val="21"/>
        </w:rPr>
        <w:t>対応</w:t>
      </w:r>
      <w:r>
        <w:rPr>
          <w:rFonts w:eastAsia="ＭＳ ゴシック;MS Gothic" w:ascii="ＭＳ ゴシック;MS Gothic" w:hAnsi="ＭＳ ゴシック;MS Gothic"/>
          <w:sz w:val="21"/>
        </w:rPr>
        <w:t>&gt;</w:t>
      </w: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eastAsia="ＭＳ ゴシック;MS Gothic"/>
          <w:sz w:val="21"/>
          <w:szCs w:val="21"/>
        </w:rPr>
      </w:pPr>
      <w:r>
        <w:rPr>
          <w:rFonts w:eastAsia="ＭＳ ゴシック;MS Gothic"/>
          <w:sz w:val="21"/>
          <w:szCs w:val="21"/>
        </w:rPr>
        <w:t>６．【別添資料】</w:t>
      </w:r>
    </w:p>
    <w:p>
      <w:pPr>
        <w:pStyle w:val="Normal"/>
        <w:ind w:firstLine="630"/>
        <w:rPr>
          <w:rFonts w:eastAsia="ＭＳ ゴシック;MS Gothic"/>
          <w:sz w:val="21"/>
          <w:szCs w:val="21"/>
        </w:rPr>
      </w:pPr>
      <w:hyperlink w:anchor="参考資料１">
        <w:r>
          <w:rPr>
            <w:rStyle w:val="InternetLink"/>
            <w:rFonts w:eastAsia="ＭＳ ゴシック;MS Gothic"/>
            <w:sz w:val="21"/>
            <w:szCs w:val="21"/>
          </w:rPr>
          <w:t>参考資料．１　２００８年度ブルーアース基金助成金申請団体一覧</w:t>
        </w:r>
      </w:hyperlink>
    </w:p>
    <w:p>
      <w:pPr>
        <w:pStyle w:val="Normal"/>
        <w:rPr>
          <w:rFonts w:eastAsia="ＭＳ ゴシック;MS Gothic"/>
          <w:sz w:val="21"/>
          <w:szCs w:val="21"/>
        </w:rPr>
      </w:pPr>
      <w:r>
        <w:rPr>
          <w:rFonts w:eastAsia="ＭＳ ゴシック;MS Gothic"/>
          <w:sz w:val="21"/>
          <w:szCs w:val="21"/>
        </w:rPr>
        <w:t>　　　</w:t>
      </w:r>
      <w:hyperlink w:anchor="参考資料２">
        <w:r>
          <w:rPr>
            <w:rStyle w:val="InternetLink"/>
            <w:rFonts w:eastAsia="ＭＳ ゴシック;MS Gothic"/>
            <w:sz w:val="21"/>
            <w:szCs w:val="21"/>
          </w:rPr>
          <w:t>参考資料．２　２００８年度ブルーアース基金審査委員会議事録</w:t>
        </w:r>
      </w:hyperlink>
      <w:r>
        <w:br w:type="page"/>
      </w:r>
    </w:p>
    <w:p>
      <w:pPr>
        <w:pStyle w:val="Normal"/>
        <w:rPr>
          <w:rFonts w:eastAsia="ＭＳ ゴシック;MS Gothic"/>
          <w:sz w:val="21"/>
          <w:szCs w:val="21"/>
        </w:rPr>
      </w:pPr>
      <w:bookmarkStart w:id="0" w:name="参考資料１"/>
      <w:bookmarkEnd w:id="0"/>
      <w:r>
        <w:rPr>
          <w:rFonts w:eastAsia="ＭＳ ゴシック;MS Gothic"/>
          <w:sz w:val="21"/>
          <w:szCs w:val="21"/>
        </w:rPr>
        <w:t>参考資料．１　２００８年度ブルーアース基金助成金申請団体一覧</w:t>
      </w:r>
    </w:p>
    <w:p>
      <w:pPr>
        <w:pStyle w:val="Normal"/>
        <w:rPr>
          <w:rFonts w:eastAsia="ＭＳ ゴシック;MS Gothic"/>
          <w:sz w:val="21"/>
          <w:szCs w:val="21"/>
        </w:rPr>
      </w:pPr>
      <w:r>
        <w:rPr>
          <w:rFonts w:eastAsia="ＭＳ ゴシック;MS Gothic"/>
          <w:sz w:val="21"/>
          <w:szCs w:val="21"/>
        </w:rPr>
      </w:r>
    </w:p>
    <w:tbl>
      <w:tblPr>
        <w:tblW w:w="10224" w:type="dxa"/>
        <w:jc w:val="left"/>
        <w:tblInd w:w="-25" w:type="dxa"/>
        <w:tblLayout w:type="fixed"/>
        <w:tblCellMar>
          <w:top w:w="0" w:type="dxa"/>
          <w:left w:w="99" w:type="dxa"/>
          <w:bottom w:w="0" w:type="dxa"/>
          <w:right w:w="99" w:type="dxa"/>
        </w:tblCellMar>
      </w:tblPr>
      <w:tblGrid>
        <w:gridCol w:w="640"/>
        <w:gridCol w:w="3188"/>
        <w:gridCol w:w="440"/>
        <w:gridCol w:w="3690"/>
        <w:gridCol w:w="544"/>
        <w:gridCol w:w="492"/>
        <w:gridCol w:w="1230"/>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bookmarkStart w:id="1" w:name="RANGE!A1%3AD30"/>
            <w:r>
              <w:rPr>
                <w:rFonts w:eastAsia="ＭＳ Ｐゴシック" w:cs="ＭＳ Ｐゴシック" w:ascii="ＭＳ Ｐゴシック" w:hAnsi="ＭＳ Ｐゴシック"/>
                <w:kern w:val="0"/>
                <w:szCs w:val="24"/>
              </w:rPr>
              <w:t>No.</w:t>
            </w:r>
            <w:bookmarkEnd w:id="1"/>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4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運営名</w:t>
            </w:r>
          </w:p>
        </w:tc>
        <w:tc>
          <w:tcPr>
            <w:tcW w:w="544"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次審査</w:t>
            </w:r>
          </w:p>
        </w:tc>
        <w:tc>
          <w:tcPr>
            <w:tcW w:w="492"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3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北海道カラーユニバーサルデザイン機構</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色弱Ｑ＆Ａカラーユニバーサルデザインガイドブック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いしやま朝一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テント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エコ・モビリティ・サッポロ</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ＨＰのリニューアル費用</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鍵盤ハーモニカアンサンブル「コロポックル」</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鍵盤ハーモニカ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74,05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ひまわりの種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太陽光発電普及　・設置の仕組みづくりのための研究旅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58,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イムノサポートセンター</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ＤＶＤ制作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さっぽろ福祉支援ネット　あいなび</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交流サロン「くるみな」の改修費用</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子どもの聞こえ相談ネットワークを作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外部講師手配に関わる諸費用・機器購入費他</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エレ沼公園の活用を考え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エレ沼公園備品寄贈費用・子供向けＤＶＤ作成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ボラナビ倶楽部</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８年度下期の配送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4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葬送を考える市民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印刷機の購入費</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ﾜｰｶｰｽﾞ・ｺﾚｸﾃｨﾌﾞ　ちいさなおうち</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絵本・本棚の購入費</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社会福祉法人　札幌この実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幌西地区子育ち支援事業「ﾜﾝﾏｲﾙ・ﾈｯﾄ」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民防災団体連合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市民による市民のための防災」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宣言</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障がい者向けフリーペーパー「ひだまり通信」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9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浜辺と海をきれいにする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リーンアップ石狩新港浜・当会３０周年記念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環境ＮＧＯ　ｅｚｏｒｏｃｋ</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のお祭りが若者をエコにします」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春のひのき屋コンサー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春のひのき屋コンサート」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理解教育研究所</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スクール　イン　アーティスト・清田幼稚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大映画館プロジェク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ラークシアター２００８」開催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ＣａＳＡ（カーサ）</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外国人児童へのサポート・国際理解教育発展の事業</w:t>
            </w:r>
          </w:p>
        </w:tc>
        <w:tc>
          <w:tcPr>
            <w:tcW w:w="544"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ホッとしのろ　２１</w:t>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五ノ戸の森マップづくり事業</w:t>
            </w:r>
          </w:p>
        </w:tc>
        <w:tc>
          <w:tcPr>
            <w:tcW w:w="544"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85,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遊戯祭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演劇祭「遊戯祭０８　太宰とあそぼう」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ＳＡＰＰＯＲＯエコデザインプロジェクト実行委員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APPORO</w:t>
            </w:r>
            <w:r>
              <w:rPr>
                <w:rFonts w:ascii="ＭＳ ゴシック;MS Gothic" w:hAnsi="ＭＳ ゴシック;MS Gothic" w:cs="ＭＳ ゴシック;MS Gothic" w:eastAsia="ＭＳ ゴシック;MS Gothic"/>
                <w:sz w:val="18"/>
                <w:szCs w:val="18"/>
              </w:rPr>
              <w:t>エコデザイン展２００８」事業</w:t>
            </w:r>
          </w:p>
        </w:tc>
        <w:tc>
          <w:tcPr>
            <w:tcW w:w="544"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あそベンチャースクール</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環境教育ﾌﾟﾛｸﾞﾗﾑ指導者養成講習会</w:t>
            </w:r>
            <w:r>
              <w:rPr>
                <w:rFonts w:eastAsia="ＭＳ ゴシック;MS Gothic" w:cs="ＭＳ ゴシック;MS Gothic" w:ascii="ＭＳ ゴシック;MS Gothic" w:hAnsi="ＭＳ ゴシック;MS Gothic"/>
                <w:sz w:val="18"/>
                <w:szCs w:val="18"/>
              </w:rPr>
              <w:t xml:space="preserve">in </w:t>
            </w:r>
            <w:r>
              <w:rPr>
                <w:rFonts w:ascii="ＭＳ ゴシック;MS Gothic" w:hAnsi="ＭＳ ゴシック;MS Gothic" w:cs="ＭＳ ゴシック;MS Gothic" w:eastAsia="ＭＳ ゴシック;MS Gothic"/>
                <w:sz w:val="18"/>
                <w:szCs w:val="18"/>
              </w:rPr>
              <w:t>円山動物園」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294,6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　チャイルドラインさっぽろ</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８年度公開講座及び第５期受け手養成研修」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芸術の森地区町内会連合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芸術の森地区「夏あかりの祭典」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飛んでけ！車いす」の会</w:t>
            </w:r>
          </w:p>
        </w:tc>
        <w:tc>
          <w:tcPr>
            <w:tcW w:w="440"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学生車いす調査ｉ</w:t>
            </w:r>
            <w:r>
              <w:rPr>
                <w:rFonts w:eastAsia="ＭＳ ゴシック;MS Gothic" w:cs="ＭＳ ゴシック;MS Gothic" w:ascii="ＭＳ ゴシック;MS Gothic" w:hAnsi="ＭＳ ゴシック;MS Gothic"/>
                <w:sz w:val="18"/>
                <w:szCs w:val="18"/>
              </w:rPr>
              <w:t>n</w:t>
            </w:r>
            <w:r>
              <w:rPr>
                <w:rFonts w:ascii="ＭＳ ゴシック;MS Gothic" w:hAnsi="ＭＳ ゴシック;MS Gothic" w:cs="ＭＳ ゴシック;MS Gothic" w:eastAsia="ＭＳ ゴシック;MS Gothic"/>
                <w:sz w:val="18"/>
                <w:szCs w:val="18"/>
              </w:rPr>
              <w:t>ベトナム」事業</w:t>
            </w:r>
          </w:p>
        </w:tc>
        <w:tc>
          <w:tcPr>
            <w:tcW w:w="544"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29</w:t>
            </w:r>
          </w:p>
        </w:tc>
        <w:tc>
          <w:tcPr>
            <w:tcW w:w="3188"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木育ファミリー</w:t>
            </w:r>
          </w:p>
        </w:tc>
        <w:tc>
          <w:tcPr>
            <w:tcW w:w="440" w:type="dxa"/>
            <w:tcBorders>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自然の樹と木のおもちゃと触れ合う子育てサロン」事業</w:t>
            </w:r>
          </w:p>
        </w:tc>
        <w:tc>
          <w:tcPr>
            <w:tcW w:w="544" w:type="dxa"/>
            <w:tcBorders>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2" w:type="dxa"/>
            <w:tcBorders>
              <w:left w:val="single" w:sz="4"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30" w:type="dxa"/>
            <w:tcBorders>
              <w:left w:val="single" w:sz="4" w:space="0" w:color="000000"/>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800,000</w:t>
            </w:r>
          </w:p>
        </w:tc>
      </w:tr>
    </w:tbl>
    <w:p>
      <w:pPr>
        <w:pStyle w:val="Normal"/>
        <w:tabs>
          <w:tab w:val="clear" w:pos="851"/>
          <w:tab w:val="left" w:pos="9214" w:leader="none"/>
        </w:tabs>
        <w:ind w:right="-1" w:hanging="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r>
        <w:br w:type="page"/>
      </w:r>
    </w:p>
    <w:p>
      <w:pPr>
        <w:pStyle w:val="Normal"/>
        <w:tabs>
          <w:tab w:val="clear" w:pos="851"/>
          <w:tab w:val="left" w:pos="9214" w:leader="none"/>
        </w:tabs>
        <w:rPr>
          <w:rFonts w:eastAsia="ＭＳ ゴシック;MS Gothic"/>
          <w:sz w:val="21"/>
          <w:szCs w:val="21"/>
        </w:rPr>
      </w:pPr>
      <w:bookmarkStart w:id="2" w:name="参考資料２"/>
      <w:bookmarkEnd w:id="2"/>
      <w:r>
        <w:rPr>
          <w:rFonts w:eastAsia="ＭＳ ゴシック;MS Gothic"/>
          <w:sz w:val="21"/>
          <w:szCs w:val="21"/>
        </w:rPr>
        <w:t>参考資料．２　２００８年度ブルーアース基金審査委員会議事録</w:t>
      </w:r>
    </w:p>
    <w:p>
      <w:pPr>
        <w:pStyle w:val="Normal"/>
        <w:tabs>
          <w:tab w:val="clear" w:pos="851"/>
          <w:tab w:val="left" w:pos="9214" w:leader="none"/>
        </w:tabs>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tabs>
          <w:tab w:val="clear" w:pos="851"/>
          <w:tab w:val="left" w:pos="9214" w:leader="none"/>
        </w:tabs>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８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１回ブルーアース基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日時：２００８年５月２６日（月）</w:t>
      </w:r>
    </w:p>
    <w:p>
      <w:pPr>
        <w:pStyle w:val="Normal"/>
        <w:rPr/>
      </w:pPr>
      <w:r>
        <w:rPr>
          <w:rFonts w:ascii="ＭＳ ゴシック;MS Gothic" w:hAnsi="ＭＳ ゴシック;MS Gothic" w:cs="ＭＳ ゴシック;MS Gothic" w:eastAsia="ＭＳ ゴシック;MS Gothic"/>
          <w:sz w:val="21"/>
          <w:szCs w:val="21"/>
        </w:rPr>
        <w:t>　　　　　　　　　　　　　　　　　　　　　　　　　　　　　　　　　場所：札幌パークホテル</w:t>
      </w:r>
    </w:p>
    <w:p>
      <w:pPr>
        <w:pStyle w:val="Normal"/>
        <w:jc w:val="center"/>
        <w:rPr/>
      </w:pPr>
      <w:r>
        <w:rPr>
          <w:rFonts w:ascii="ＭＳ ゴシック;MS Gothic" w:hAnsi="ＭＳ ゴシック;MS Gothic" w:cs="ＭＳ ゴシック;MS Gothic" w:eastAsia="ＭＳ ゴシック;MS Gothic"/>
          <w:sz w:val="21"/>
          <w:szCs w:val="21"/>
        </w:rPr>
        <w:t>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金井英樹委員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岡本常彦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秋川宜聖委員、石塚雅明委員、杉山さかゑ委員、福津京子委員</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牧泰昌委員、山本光子委員、吉岡宏高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みなさんこんばんは。本年度社団法人札幌青年会議所理事長を勤めさせていただいております金井と申します。よろしくお願いします。ただいま、担当委員長からお話があった通り、規定に沿いまして私が委員長を勤めさせていただきます。今年度のブルーアース審査委員会皆様にご依頼したところ、ご快諾いただき深く御礼申し上げます。１００万円を上限としたブルーアースは２００３年から始まり６年目となります。今ちょうど募集期間中ですが、年を重ねる毎に非常に認知度が高まってきました。後ほど現状の数字の報告をさせていただきますが、多くの市民活動団体、ＮＰＯ法人のまちづくりに寄与される方々に募集いただいています。継続は力なりと言いますが、６年目を向かえ１００万円という基金助成について段々認知が付いてきたのだなと、ブルーアースの基金助成を続けてきた甲斐があったと思います。今年もまちづくり実践団体として当組織は６つのまちづくりを進めております。そのまちづくりを進める中で横断的な繋がりを持とうという方向性のもと、各委員会さまざまな外部の団体と連携を図っております。連携を図る中で多くの市民活動団体、ＮＰＯ法人の皆様から基金助成に対する期待感、申請に対する前向きな意見をいただいております。今年も多くの申請をいただき、この審査委員会の中で傑出した団体に助成が出来るよう躍進していきたいと思います。その為にも皆様のお力、経験値、ノウハウをこの委員会に出していただければと思っております。まちづくりを進めるにおきましては６年目の基金助成を迎えておりますが、３年ごとに見直しをすると言う内部的な報告書を出しています。この会議におきましては基金助成に関する一年間だけではなく、来年以降ブルーアース基金を進める上での方向性、また進化も必要と考えていますので、併せまして今後の方向正当に付きましてもこの審査委員会の中でさまざまなご意見をいただければと思っています。併せてお願い申し上げ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一年間のスケジュールの詳細は担当委員長よりご説明させていただきますが、１０月までの長いスケジュールになっております。ぜひとも今年一年間ご協力ご支援のほど賜りたいと思っており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規定どおり副委員長につきましては例年通りではございますが、昨年皆様に大変お世話になりました直前理事長の岡本常彦君を任命させていただきます。今日は顔合わせと今年の審査においての共通認識を図る場だと思っております。ぜひとも今日の会議においてたくさんのご意見をいただきたいと思います。今日一日よろしくお願いいたします。ありがとうござい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金井委員長</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６．審査委員自己紹介</w:t>
      </w:r>
    </w:p>
    <w:p>
      <w:pPr>
        <w:pStyle w:val="Normal"/>
        <w:rPr>
          <w:rFonts w:ascii="ＭＳ ゴシック;MS Gothic" w:hAnsi="ＭＳ ゴシック;MS Gothic" w:eastAsia="ＭＳ ゴシック;MS Gothic" w:cs="ＭＳ ゴシック;MS Gothic"/>
          <w:b/>
          <w:b/>
          <w:sz w:val="21"/>
          <w:szCs w:val="21"/>
          <w:lang w:eastAsia="zh-TW"/>
        </w:rPr>
      </w:pPr>
      <w:r>
        <w:rPr>
          <w:rFonts w:ascii="ＭＳ ゴシック;MS Gothic" w:hAnsi="ＭＳ ゴシック;MS Gothic" w:cs="ＭＳ ゴシック;MS Gothic" w:eastAsia="ＭＳ ゴシック;MS Gothic"/>
          <w:b/>
          <w:sz w:val="21"/>
          <w:szCs w:val="21"/>
          <w:lang w:eastAsia="zh-TW"/>
        </w:rPr>
        <w:t>秋川委員</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お晩でございます。札幌市役所市民活動推進課秋川です。昨年から委員をさせていただいておりますが昨年同様精一杯やらせていただきますのでよろしくお願いします。市民活動を促進する条例が今年の４月から施行になりまして、それと同時にサポート促進という市民の寄付で支援する制度を始めました。これは年間３０００万円を集めて市民活動団体の活動を支援していこうというものですがブルーアース基金という素晴らしい先輩がありますので、参考にさせていただきながら互いに切磋琢磨しつつ、活動団体としては選択の幅が広がるような政策をしていきますのでよろしくお願いいたします。余談になりますが札幌市で市民活動を盛り上げるということで秋にお祭りをしようと企画していまして、たまたまＪＣさんと共催してやらないかということになり、今詰めております。開催場所は札幌ファクトリーですので、そちらのほうも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石塚計画デザイン事務所の石塚でございます。日ごろは地域住民の皆さんのまちづくりをお手伝いしたり、札幌市長をはじめとした行政の皆さんが市民の皆さんとまちをいろいろ考えたりしております。数年前からここと同じようなファンドをやっており、どうすれば地域の皆さんがもっと生き生きとまちづくりの活動に携わる場が出来るのかを考えたりしています。まちづくりファンドも１億数千万ありますが年間５００万くらいしか助成金は出せないですが、必ずしもお金だけの支援だけではないと思います。青年会議所のプロジェクトがいろいろご苦労もあると思いますが、運営していく面でも青年会議所の宿命として継続的にお金以外のところで活動を見守るのが出来づらい構造になっていると思いますが、そこを一歩踏み込んで活動していくのが必要だと思います。お手伝いもさせていただきますので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本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皆さんこんばんは。改めまして昨年一年間理事長を勤めさせていただきまして、その節は大変お世話になりました。そしてまた本年副委員長という大役を仰せつかり、また皆さんといろいろな意味で議論を出来ることを心より楽しみにしております。ブルーアース基金は先程金井委員長からもお話がありましたが、これからはどのような方向性にしていかなければならないかを本当に真剣に考えていかなければならない時が来ていると思います。ブルーアース基金を札幌青年会議所がやる意義、本当にしっかり機能して、本当にさまざまなまちづくり団体に皆さんにとって有益な基金にしていくことが大事なんだと思いました。本当にまちのため、まちに住む人々のためになるような基金にするために皆さんと議論を交わして素晴らしいブルーアース基金にしていきたいと思いますので、よろしくお願いいた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杉山でございます。昨年に引き続きこの場にいることをうれしく思います。私はＮＰＯ法人のＮＰＯ北海道推進会議と北海道ＮＰＯサポートセンターの理事長をしていまして、サポートセンター関連では北海道ＮＰＯ越智基金というのがあり、越智さんという方の遺産を寄付していただいて基金にするというものですが、だんだんお金が無くなっていく状況ですが、それともう一つＮＰＯバンクというのがありまして、これは融資を募るものです。バンクが出来たということでバンクの上限は２００万ですが、少し体力のあるＮＰＯはお金を借りてもらおうというもので、越智基金のほうはまだ出来たばかりのこれから頑張るぞというところに助成をしていこうと出来たもので、そのような活動をしています。もう一つ私は北海道クリーンファンドの理事長を務めていますが、こちらは助成ではなく反対に寄付と出資を募るというもらうほうのＮＰＯですが、電気料金等を寄付していただいてクリーンエネルギーの普及計画を計画したり、風車を建てるために一月に大体５０万ほど出資していただいて７月に北海道に送るとなっております。全国で市民風車と呼ばれるものが約１１基あり、それに全国各地から出資をしてくださる方の総額が大体１８億を超えるようになり、そのファンドをやっているクリーンエネルギーのファンドの子会社を作ったりしています。昨今はＮＰＯ等にお金を出してくれる方が本当に増えてきたと思います。このブルーアース基金もそういう意味でたくさんの団体が申し込まれるということは、それだけ必要としている団体が北海道にも多く出来てきたのですごく良いことだなと思っております。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福津委員</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のＦＭアップルでパーソナリティーをやっております福津と申します。よろしくお願いします。ＮＰＯ法人シビックメディアの理事として札幌市のホームページＬＣ札幌の製作等をしています。今ここに参加させていただいておりますのも、ＪＣパワーステーションというＪＣ広報の番組をさせていただいたご縁かと思っております。参加させていただいて、番組の復活を目論見ながら頑張って参加をさせていただきます。「創造しよう明るい札幌の明日を！！」がテーマになっているのだなと思いながら、昨年、一昨年のブルーアースの団体を決める際に「この団体がどう変わるのか見てみたい」とみんなで話し合ったのを思い出しております。そういう方たちへの影響力が今後どういう風にまちを変えていくのかという団体の成長もなくてはならないと思います。毎年その年々の特徴を現した団体が来ていたと思いますので、私は高期高齢者医療問題か自立心法問題か環境問題がくるのかと思いながら大変期待してお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んばんは。牧でございます。プロフィールにありますように９３年に皆様にお世話になっております、札幌青年会議所の理事長をやらせていただきました。同じくプロフィールにありますように、その時に多くの苦難を乗り越えながら、この基金の規定を作りました。振り返りますと、本日エベレストに登頂なされた三浦雄一郎さん７５歳頂上のほうで息も絶え絶えに喜びの声をメッセージしておりましたが、あれを聞きますとエベレストよりも富士山のほうが低いですが私の持論でありいつもＪＣの後輩の皆さんの前でスピーチをする時に最後に必ず言う言葉があるのですが、散歩の途中で富士山に登った人はいないので、富士山に登ろうと決めた人しか富士山には登らないという話をさせていただきます。やはりブルーアースの今年の目標を委員の皆さんにきちんと伝えられる青年会議所のメンバーであるかどうかをＯＢの一人として見極めながら、時に後輩の気持ちを斟酌して「実は青年会議所の本音はこういうところにあります」という代弁もしていきたいと思いますし、委員の皆さんに青年会議所の現役は私の現役時代も含めてこんなにいい加減なやりようですとお伝えしながら、価値あるブルーアース基金の助成先を決めていきたいと、そのお手伝いをするのが私の役目であろうと思っております。石塚さんからお話がありましてお金を出すということも大切なことですが、それ以上に、それ以前に、それ以後にと申しましょうか、いかにそういう方たちとネットワークを作っていくか、それから人的な交流が今後も出来るか、お手伝いする気概を青年会議所が持つかというところが大切だなとつくづく思いながらも１００万より２００万のほうがいいかなということを思っているところでございまして、本年もまた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電通の山本と申します。今期から参加させていただいて、今日この瞬間だけの感想でなんて各委員の方のお話が上手なのだろう。これは一体何の委員会かと思いました。結構いろいろなものに参加してきましたが、ここまで流暢な方が多いのは久々でございます。私は名簿にありますのは前の前のセクションの名称でありまして、電通も小さい会社なのにしょっちゅう入れ替えをしておりまして、今私はコミュニケーションプランニング部というところで主観ディレクターとして大して変わりはありませんがいろいろなプラント企業、組織、国の代替機関等のプランニングに関わる仕事をしております。北海道環境影響評価審議会委員と書いてくださっていますが４回中１回しか多忙につき出席しておりません。路面電車は吉岡さんとご一緒に顔を出させていただきました。札幌市に関して今は公職が０でして、以前は市役所改革で円山動物園に行ってましたが、あまり直言をしすぎた結果かどうか呼んでいただけなくなりました。主に道のインフラ系のことを全面にしております。今回私は恥ずかしながらブルーアース基金というものを知りませんでした。誠に恐縮です。我々の仕事は大体耳に入ってくるはずなのですが、それでご案内いただいて慌ててホームページを見たらとても立派な活動をされているのだなということが分かりました。このチラシの裏にありますが２００３年から私もよく知っているところの名前も挙がっています。今まで皆さんがおっしゃったように、こういうチョイスの仕方でよかった時代とそうでもなくなる時代が来ているのだなと思います。仕事柄いろいろなところから相談が来て、規模の大小じゃなく本当にやりたい人が協力してくれるところを探して、企画の手伝い、アイデアが欲しいという方がいらっしゃいます。私の仕事の中で最も変えていきたいことの一つで、考えるということに対してお金を払ってあげなきゃいけない。それからそれをやりぬくということに関してはもっと敬意を払わなくてはいけない。それから自分一人で始めるということに関してはもっと敬意を払わなくてはいけないと思っていまして、そういうことを踏まえながらこれからのブルーアース基金が仮に小額であったとしてもその志や在り方がやはり札幌とか北海道という日本の中でどうせやるならインパクトがあるのがよいに決まっているので何かスローガンを掲げたらいいのだろうなと、多分そのお手伝いを微力ですがするために、もしかしたら呼ばれたのかもしれないと思っています。我孫子さんと読売のプロジェクトでお知り合いになったのですが、それが無ければお断りする気でしたがお電話していただいた方が我孫子さんの名前をお出しになったのでやむなしと思いました。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国際大学観光学部の吉岡と申します。よろしくお願いします。しゃべり上手な皆さんの中で唯一口下手な私です。今札幌国際大学にいるのは仮の姿で市民活動ではＮＰＯ法人炭鉱の記憶推進事業団という過去のものとして捉えている炭鉱の残し方などの活動をしているところの理事長をしておりますし、その他、霧多布湿原トラストの理事をしております。お金をもらう側のほうにも、お金を出す側の審査のほうにも回る機会がありまして、お互いの立場がそれぞれ見えます。このＪＣのですが、これだけ早い時期からこういう制度を作ってきて、これだけ長い間運営されているのは全国的にも稀有なものだと思いました。私は関わって３年目ですが応募してもらって審査をして、落として拾ってというだけじゃなく一回ある程度の数の団体を選んだ後に、そこに行ってお話しをしながらやり取りをしてというのがコンサルテーションとなりお互いによい刺激になるのではないかと思います。ＪＣの皆さんにとっては全く違った生き方をしている人を垣間見るチャンスかなと思います。私は札幌だけではなくいろいろなＪＣの方と携わっていまして、最近は岩見沢等にも呼ばれるのですが一年スパーンで変わっていってしまうというのがＪＣの弱点といいますか、やはりまちづくりには１０年かかりますので弱点には変わりないと思います。岩見沢では自分が手がけたテーマは一生やる。そのくらいの気持ちで委員長なりをやるのがいいと思います。今年は釧路ＪＣの皆さんはまちをアートにとやっていましたので、やるなら少なくとも１０年はＪＣを離れようがやりこめと言いました。今回の選ぶプロセスですが、自分で１０年やってみたいなと思うテーマを選び、知らない世界をのぞいて応募した人も審査をする皆さんと共に違った世界のドアを開けることが出来る魅力だと思いますので、よろしく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議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８年度ブルーアース基金助成金給付事業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に基づき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００８年度ブルーアース基金助成団体決定および授与式までに流れ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資料に基づき説明</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基金規定第３条の当初財産のどこから来たもの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が９１年の時に創立４０周年の時のイベント等の収益やメンバーが逝去された時の香典返しの分、理事長杯ゴルフというものがあるときにチャリティホールを設ける、例会などに遅刻、欠席をした時に５００円を徴収するニコニコ金、世界会議が札幌であったときの収益などが原資となって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が今回分かれているが、５団体を選ぶのに事業と運営でバランスをとる必要はある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段階ではバランスのことは考えずに選んでいただきたいと考えてお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ぜ事業と運営に分けた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年度の反省を生かし、申請する側に分かりやすいように明確化し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の方の内容を上手に読み取ることの出来る申請書が必要ではない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以降に反映させ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のほうでの助成金の使用用途が明確になるフォーマットが必要ではないか。毎年のことですが、会計報告があって然るべきと考える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敷居が低いほうが申請する側にとってはなじみやすいのでは。助成金は申請する側にとってかなりの負担になるので、気軽に申請できる助成金があってもよいのではない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が逆に団体にとっての魅力になるのでは。会計報告も必要ない、とにかく事後の事業報告だけしていただきたい、あとは自由に活用していただくということではど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来年以降フォーマットが出来た段階での委員会開催を検討してみてはど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以降前向きに検討し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団体に関しては人が重要になってくるので、直接人を見て志を判断して絞込みをした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が取材をすることが青年会議所メンバーにとっても修練になるという意味合いがあ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賞前の事業はいいのか。いつまでに使えば良いの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受賞以降の使用用途として申請いただいています。使用期限は次年度事業報告をしていただくので１年以内とな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８年度ブルーアース基金助成金申請に関する進捗状況について</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時点での申請団体は１１団体となっております。あと一週間あり、申請をしようとしている団体も含めると２０団体になります。</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８．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日：６月２５日（水）１８：３０～　場所：札幌パークホテル</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９．閉会</w:t>
      </w:r>
      <w:r>
        <w:br w:type="page"/>
      </w:r>
    </w:p>
    <w:p>
      <w:pPr>
        <w:pStyle w:val="Normal"/>
        <w:tabs>
          <w:tab w:val="clear" w:pos="851"/>
          <w:tab w:val="left" w:pos="9214" w:leader="none"/>
        </w:tabs>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８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２回ブルーアース基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日時：２００８年６月２５日（水）</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場所：札幌パークホテル</w:t>
      </w:r>
    </w:p>
    <w:p>
      <w:pPr>
        <w:pStyle w:val="Normal"/>
        <w:jc w:val="center"/>
        <w:rPr/>
      </w:pPr>
      <w:r>
        <w:rPr>
          <w:rFonts w:ascii="ＭＳ ゴシック;MS Gothic" w:hAnsi="ＭＳ ゴシック;MS Gothic" w:cs="ＭＳ ゴシック;MS Gothic" w:eastAsia="ＭＳ ゴシック;MS Gothic"/>
          <w:sz w:val="21"/>
          <w:szCs w:val="21"/>
        </w:rPr>
        <w:t>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金井英樹委員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岡本常彦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秋川宜聖委員，石塚雅明委員，佐藤誠委員，杉山さかゑ委員</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福津京子委員，牧泰昌委員，山本光子委員，吉岡宏高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改めましてこんにちは。第２回ブルーアース基金審査委員会に御集り頂きまして本当に有難うございます。私もこの役職になりまして，設営の裏方においては，過去数年務めさせていただきましたが，実際，具体的に申請書類に目を通し，団体を選ぶということは初めて行わせていただきました。様々なご経験の中で，お選び頂く方もいらっしゃいますし，３年，４年と，ご経験を重ねた方もいらっしゃいますが，毎日目を通して，本当に難しいなと実感した次第でございます。今日は事前にお配りさせて頂きました申請書にお目通し頂きまして，今日は次回までに取材する団体を選ばせて頂きたいと思います。本日はどうぞ宜しくお願い致します。ブルーアースは，今年は２９の申請を頂いておりました。例年から比べますと若干少ないと思われる方もいらっしゃると思いますが，実は締切り後を含めますと３５団体から応募頂いたことになります。期日を守るということで，一応２９の団体として，受けさせて頂いておりますが，実は今年，札幌青年会議所の方向性と致しましても，札幌まちづくりを主体的にやろうという形の中で，横断的な外部との繋がりを強く求めております。実はこの申請された団体の中，各６委員会のまちづくりの団体として活動させて頂いておりますが，委員会の様々な横断的な運動の中，協働先等々のお話を多数頂いております。今日頂いた申請団体の多くは，現場での生の声として，活動資金の助成を行って頂きたいという強い思いのこもった申請でございます。そんな２９の団体の中から，若干７ほどの団体を選ばせて頂くのは，皆様のご経験の中でのアドバイスを頂きながら，より良いブルーアース基金を助成するために進めさせて頂きたいと思っておりますので，今日の会議におきましても，大変長丁場になりますが，宜しくお願い致します。</w:t>
      </w:r>
    </w:p>
    <w:p>
      <w:pPr>
        <w:pStyle w:val="Normal"/>
        <w:ind w:left="420"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藤委員からのご挨拶】</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北大の佐藤でございます。前回は急な会議が入りまして，大変失礼致しました。去年，熊本大学から北大に日本に初めての観光創造の大学院が出来るということで，電話一本で市川先生に来いと言われまして，来ることができない理由は百程ありましたけれども，来て参りました。来て良かったと思っております。来てすぐ，色々な道央や美瑛やあちこちと，様々な地域の繋がりで仕ことをさせて頂いておりまして，学生の中でも社会人の中でも非常に優秀な方がいらっしゃいまして，アメリカで年収３８０億の会社の社長を辞めて，学生になった臼井さんという方がいらっしゃるのですが，その方の強い依頼で私はこの委員会に参加するということを電話一本で決めました。彼は，ライフウェア設定を作っているのですが，ハードウェア，クラッチを輝かすライフウェアという産業が起こると，そして，北海道こそその事業の場にふさわしいと思っておりますし，私はこのような席で初めてＮＰＯを選ばせて頂きますけれども，私自身２０年前，１万３千人の方から毎月１００円の環境基金を３年間もらって，４千万円，そして，それを基に企業や行政から１億円でバスの環境の財団を作った経験がございます。どんなにＮＰＯが財政的に苦しいか私はほぼ自分の財産をその財団維持の為に使ってしまった経験がございまして，私は資料を読みながら，本当に規模の小さい諸団体が精一杯良いことを行っているので，貴重な仕ことに就かせて頂いたと思って大変感謝しております。私自身，このようなお金に関しまして，様々なところから助成を頂きましたけれども，私はＪＣの皆様方が金額は別として，色々な志を結んで新しい活き活きとした運動を紡ぎだしていく仕ことをなさっていることに深く敬意を表したいと思います。選ぶ際に私はトヨタの財団の審査委員も数年やりましたが，実に５人の委員で何百という団体を見るのですが，５人の議員のうち２人の議員が賛成したら，無条件にそれは合格でした。それほど個性がある人が，価値があると選ぶものは多様であると感動も致しましたし，委員会での議論というのは大変激しいものでありまして，なぜこの自分がこの団体を選んだのかということについて，その方の存在をかけた価値の軸が火花を散らすような経験をさせて頂きました。今回も恐らくバラバラの意見がなかなか一致しないのではないかと，それほど多様なものがあったように思いまして，そのような議論の中から私自信が鍛えられることを期待しております。長い自己紹介でしたが，熊本から参りまして初めての出会いでございますので，どうぞ宜しくお願い致します。</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w:t>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回に引き続き私が議長を務めさせて頂きたいと思います。どうぞ宜しくお願い致します。では早速ですが，議題の方にはいらせて頂き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題</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７年度ブルーアース基金助成金授与団体取材結果について</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昨年，２００７年度は３団体で，助成金を受けさせて頂きました。その３団体から現段階で，電話による聞き取り調査を行わせて頂いておりますので，口頭ではございますけれども，ご報告させて頂きます。まず，「訪問型フリースクール漂流教室」という団体でございます。まず助成金の用途は冬でも運動体育作りとまちづくり事業に関することでございます。受賞後の一年間の活動内容としまして，卓球台などの運動器具を購入されたと，それから，体育館に利用器具が増えたことにより以前までは利用者がほとんどいなかった施設を利用してくれる方が非常に増えたというようなことをおっしゃっておりました。ブルーアース助成金を受けての感想ということですが，私たちの行っている事業の後押しになった。将来的にもずっと続けて市民団体やＮＰＯ団体等を助けてあげてほしいというような要望を頂いております。続きまして，「公園ねっとわーく」という団体です。助成金の用途は冬の公園活動事業，冬の公園をもっと活用しよう。活動内容は助成金を受けたことにより，札幌市開発局等々とも話し合いの場を設けることが出来，事業を広める足がかりとなりました。まとめの小冊子を作ることが出来て，冬の遊びを紹介することが出来ました。とおっしゃっておりました。助成金を受けての感想ですが，助成を受けるにあたりそれほど厳しいものではなかったので，活用しやすく，すごく助かりましたという本音の意見を頂いております。最後になりますけれども，「ワーカーズコレクティブ花」という団体です。この団体は高齢者配職サービスに関わる運営資金に使用しました。活動内容としましては，大きく変化はありませんでしたが，配職サービスの利用者が増え，紹介者の方々も増えたとおっしゃっておりました。感想ですが，自分たちのように，比較的新しく小さな団体でも助成金を受けることが出来たので，社会的に認められたというふうに感じました。また助成金を受けたことにより，逆に自分達の活動に対する後押しにも同時になりました。というようなご感想を頂いております。以上報告させて頂き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ありがとうございます。当然例年ですけれども，１０月には毎年助成した団体に報告を頂くという形ではございますが，今日新人の方・昨年いらっしゃった委員の方，今一度，確認という意味と今後の選定をする上でのブルーアース基金としての考え方をより広めて頂く為に，ご報告という形を取らせて頂き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２００８年度ブルーアース基金助成金候補団体の選定について</w:t>
      </w:r>
    </w:p>
    <w:p>
      <w:pPr>
        <w:pStyle w:val="Normal"/>
        <w:rPr/>
      </w:pPr>
      <w:r>
        <w:rPr>
          <w:rFonts w:ascii="ＭＳ ゴシック;MS Gothic" w:hAnsi="ＭＳ ゴシック;MS Gothic" w:cs="ＭＳ ゴシック;MS Gothic" w:eastAsia="ＭＳ ゴシック;MS Gothic"/>
          <w:b/>
          <w:sz w:val="21"/>
          <w:szCs w:val="21"/>
        </w:rPr>
        <w:t>佐原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集計結果をまとめているところですので，今暫くお待ち下さい。</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牧委員　</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何点か質問がございます。「ひまわりの会」は昨年も申請しておりました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原委員　</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４年連続でしたが，昨年は申請していないということになり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牧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うですか。それから，１０番の「ボラナビ」なんですが，これは毎年なのですけれども，用途が違っているのですが，これは皆様どのようなことでしょうか。</w:t>
      </w:r>
    </w:p>
    <w:p>
      <w:pPr>
        <w:pStyle w:val="Normal"/>
        <w:rPr/>
      </w:pPr>
      <w:r>
        <w:rPr>
          <w:rFonts w:ascii="ＭＳ ゴシック;MS Gothic" w:hAnsi="ＭＳ ゴシック;MS Gothic" w:cs="ＭＳ ゴシック;MS Gothic" w:eastAsia="ＭＳ ゴシック;MS Gothic"/>
          <w:sz w:val="21"/>
          <w:szCs w:val="21"/>
        </w:rPr>
        <w:t>ボラナビの話は割りと毎年出ているのですが，基本的に我々のお手伝いがなくてもなんとかなるのではないか。そんなことはないけれども，多分そうではないかというような，並行的な話が恐らく多かったと思います。今年は皆様どのようにお考えでしょうか。それから２７番の「芸術の森地区町内会」，これも毎年で，もうひとつ，２８番の「飛んでけ車椅子」という団体は過去に助成しています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原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大きな金額は過去に助成しておりません。</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今後の議論展開ですが，まずは集計が出揃ったところで，一票もないところはまず選定外ということをご確認して頂いた後に，上位から見まして，更に少数意見に関しましても意見をまとめさせて頂いた後に，最終的に決めたいと思います。今日選んだ団体につきましては，取材に行きまして，次回の集会で取材ＶＴＲを観ながら，最終的に決めさせて頂くというような流れになります。５～７くらいの団体を目安に取材を致します。青年会議所の方が代理で取材を行ってくれます。こちら側がこんなことを聞いてほしいということもリクエストすれば，回答して頂くというような仕組みで最終的に決定します。単純に上位から考慮するだけでなく，少数意見もとりいれ，決めさせて頂く形にな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申請団体の書類がもう少ししっかりしていないと，何に対して助成したのかわからなくなります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運営側からいいますと，どこにお金がほしいのか，これっていいながら，その内訳がなかったりしますので，査定のしようもないですし，出口を絞るとなると入口を絞らなければいけなくなります。そうすると，全体が堅くなってしまうという面も出てき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大まかな助成じゃなくても，細かく何を助成して頂きたいというのが伝わるようなフォーマットを作成すれば，それほどバラバラに記入してこられるようなことはないように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申請側のハードルをあまり上げないよう考慮しても，もう少し記入のフォーマットをもう少し考えた方が良いように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牧委員　</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申請フォーマットに関しましては，今後の大きな課題となりますね。いい加減なところを残しつつ，どのようにして，統一性を持たせるかという，枠作りを来年に向けてした方が，敷居が低いという，こんなに随分易しい申請を受けさせてくれるところはない，と思わせつつですね。</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１００万円という金額は少なくないですが，全体にハードルが低いうちに，応募出来るということは果たして本当に良いことなのかというふうにはなります。昨年でいいますと，「ワーカーズコレクティングの花」のように，活動始めたばかりなのだけれども，少し応援してほしいという団体も混じっていますし，実力派で，しっかり企画書をめりこんで書けば，自身を持って１００万円をストレートに出せますとうところもありまして，少し中途半端になっているという面があります。ですので，色々議論して頂いていますけれども，３０万円くらいの枠は始めの一歩で，残り７０万円で一括大型助成をしますという，メリハリのきいた助成システムというのを考えて，始めの一歩のような団体は，思いだけ書いてくださいというような勢いで良かったりしますし，７０万円のほうは，予算書をしっかり提出し，会計報告などもしっかりしてもらう必要はあるかな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今集計が終わりまして，お手元にお配りさせて頂きましたが，少しわかりづらいかと思いますので，ホワイトボードに上位から書き出させて頂きます。まず，本日の議題にもあがりましたが，次回に，５～７団体の取材をさせて頂きたいと思っております。まず１位が「北大映画館実行委員会」が６票，２位，「社会法人さっぽろエコノミー会」が５票，といった感じですが，以上の団体に付きましては決定ということで宜し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石塚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北大映画館プロジェクト」は最初から消してしまったんですが，映画上演会をやるだけかなという気がしてしまったんですが，それ以上なにも感じるものがないのですが。</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石塚さんと同じような意見なのですが，仕掛けているメンバーも知っていたり，シアター機能のメンバーも詳しいので，様子は見ていて，おもしろいことをやっているなという意識はあるのですが，申請の中身に市民との対話というふうに書いてあるのですが，映画サークルという大学の中で，それを脱皮する何かをするのかと期待はしていましたが，私は考慮はしたのですが，事業目的のコンセプトはいいんですが，事業目的とてそこに行くプロセスがあまり感じられないといいますか，機材を借りてきて，模擬演習的にやりますよという話であり，市民とのふれあうなかで，どういう成果があるのかというプレゼンがないんです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はまさにそれをヒアリングして欲しいと思います。大学を開くのは簡単なことではなく，特にこういうあたり前のことで開いていくことこそが，むしろ市民や道民が，大学のことをオープン化させる入口になるのではと私は思います。仕事上，北大等とはお付き合いがありますけれども，はっきり言って，なんて高飛車な大学だろうと思うところがありまして，そういう面で開いて行かなければならない，やはり中にいる学生だけではなく，助手・先生方もいらっしゃるので，ここはひとつループをつけて，プレゼンの機会を設けてあげて，もっとコンセプシャルに乗り越えてくれたらいいなと私は思っており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藤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は投票していないのですが，ＪＣはどういう狙い目があったということが明確になるのかどうかということで，これが多数派ということであれば，ちょっと私はＪＣの狙いをもう一度はっきり聞きたいというふうに考え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こちら側の意見としては，やはり内容的には今述べていただいたように，主意としてはいいですけれども，やるべきアクションとしてはどうなんでしょうかということでしょうか。ブルーアースそのものの運動の目的は環境だけではなく，広い範囲での財務の援助となっており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藤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はビジョンコンセプトがいいか，悪いかということに関して，やはり金額が大きいのが一つありまして，狙い目が強く告知される効果を期待するので，例えばこれが一位で一番多額の予算がついたりすると，次からの展開に良いのかなというふうに感じ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は自分の中でこれは３位であり，１位ではないのですが，これはテーマが非常に簡単で，未来へと向かう住みよいまちづくり，やはり北大は札幌の中で，他の大学よりインパクトがありますので，ここを開くということがひとつくらいあってもいいのではと，ここに１００万円をあげるのは賛成できないですが，ある意味で価値観として，大学をオープン化するということをＪＣにお願いするというところでも，テーマからいって決してはずれていないと私自身は思っており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まず少数意見の方から選定をどうするかという議論をさせて頂きたい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議論の俎上として，残してほしいものを一つだけ決定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に力を入れていきたいというお話がありましたが，２番と２２番がまちづくりに関連していることになりますが，それが正しいかどうかはまた別になりますが，この二つについて個人的に私は深い関わりを持っていまして，この中心になっている人が地域議論をやった時に，そこに参加した主婦の方々が，何か持続する活動をしようということで立ち上げたんですが，そういう団体は長続きしないことが多いのですが，ファンクシャルみたいに自然が残っている，その自然を子供たちにとって貴重なファンクチュアリとして，成果もしっかりマップが出来るということで，値段１８万円ということで。子供たちが自然観察会をやったり，主婦が身の丈で出来る団体です。</w:t>
      </w:r>
    </w:p>
    <w:p>
      <w:pPr>
        <w:pStyle w:val="Normal"/>
        <w:rPr/>
      </w:pP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今年のテーマからして，新しいことにチャレンジして，通常はなかなか応援されないんだけども，我々だから応援してあげるよ，というようなところを選ぶのかと思いました。私が選んだのは２４番，「エコプロジェクトデザイン」というのを私はすごく良いと感じました。１７番「環境ＮＧＯ」を選びました。お祭りをエコにするというところにひかれました。ワンマイルというのが私の目にとまり，これは運営からも選択しなければと思い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当然ＪＣ側としましても，テーマを設けさせて頂いた中での，方向性の審査というのはありますけれども，まずは一票枠につきまして他のご意見をいただきたい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藤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２７番を私は残したいと思います。私は来たばっかりですので，札幌市につきぬけてくる日本全体に広がった札幌にルートを持つということはとても意味があると思いました。支笏・洞爺・ニセコにルーツを持つことは悪くないのではと思いました。中身に関しては良いとは思いませんが。</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牧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個人的な意見ですが，昨年とまったく変わっていないという点，役所の匂いがしたという点で，いいのではというふうに思いました。昨年と申請資料の基本ベースが変化していないので，私ははずしました。</w:t>
      </w:r>
    </w:p>
    <w:p>
      <w:pPr>
        <w:pStyle w:val="Normal"/>
        <w:rPr/>
      </w:pP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一昨年取材に行きましたが，町内会では頑張っているように思いましたが，デザイン学部とコラボレーションする等，考えたらいいのにね，と言い続けて３年が絶ちまして，出てきた申請書が整ってはいるが変化がないねというような感想はあ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藤委員</w:t>
      </w:r>
    </w:p>
    <w:p>
      <w:pPr>
        <w:pStyle w:val="Normal"/>
        <w:rPr/>
      </w:pPr>
      <w:r>
        <w:rPr>
          <w:rFonts w:ascii="ＭＳ ゴシック;MS Gothic" w:hAnsi="ＭＳ ゴシック;MS Gothic" w:cs="ＭＳ ゴシック;MS Gothic" w:eastAsia="ＭＳ ゴシック;MS Gothic"/>
          <w:sz w:val="21"/>
          <w:szCs w:val="21"/>
        </w:rPr>
        <w:t>なるほど、了解いたし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れでは，一票枠は「ほっとしのろ」を残して選考から外すということに致します。続きまして２票枠に関しましてどのように判断するか，ご意見あります方はお願致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２票枠の「カーサ」に投票しました。今回この２９団体を見れば，新しいことを行ってらっしゃるということはわかるのですが，まず環境や福祉というわりに，色々なとこから助成が出るなと思っていますが，これとは関係ありませんが，よく病院の通訳というのがありまして，それの活動している方がいらっしゃって，病院からよく困って通訳とかお願いできるところはないかというお電話が入りまして，外国人の方が病院に行った時に通訳するということがあるのですが，そういう方を紹介するのですが，そのような際に，病院がその方にお礼金を支払わないばかりか，交通費すら支払わない状況です。そういうところも含め，ケアというか輪を広げるような活動をされたらいいのではということを感じました。北大の留学生のご家族が「カーサ」の方です。そこから様々な助成金をもらうことをこちら側からアドバイスしまして，活動を広げたらいいと感じまして，投票致し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札幌どんな街になったら明るいんだろうか，未来に繋がるんだろうかと思った時に，オープンにするという点がキーワードであると，私的に思いました。外国から来る人達にも開かれた街，そのお手伝いをＪＣにはしてほしい，これから我々もできなくなるかもしれない，そのことに着目したい，都市のカラーリングを考えるとこれは大事だなと思ったり，それからあいなびさんも，元気な街，人を大切にする街，開かれた街というような，テーマ性があるかと思い選択しました。グローバルな視点で考えると，外国人の方にも目配りをするという点では，「カーサ」がいいのではと思い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あいなび」に関してですが，もともと救急隊の方だったようです。あまりにも，救急車の呼びすぎが多く，軽傷の方が使用する為，本来必要な方がいる場合に出動出来ないということを実感されていたので軽傷の方を搬送する活動をされ，救急車は本当に必要な方に活用して頂きたいという考えの基でこの事業を始められたということですが，私は選考しなかったのですが，その理由はそれだけでは事業的に難しいのではと感じた為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話題となっています「カーサ」ですが，私も迷ってしまいました。国際化というのは札幌の次のテーマになりますが，群馬県の太田市のように，本当に困っている外国人なのかと疑問に感じました。北大に留学生としてくるとか，ビジネスユースで来ている人というのは本来自分なりに対応出来そうな人達なのではというふうに感じまして，考慮しましたが，選考し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藤委員</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私は，「カーサ」にサポート支援したいと思います。北海道観光のインバウンドについて調べましたら，外国人来ている人は台湾人などで，国際的なゲートとして全く機能していない，その理由が何かといいますと，エアーについて規制するという点が一つと，北方領土の問題がありますので，北海道の地図をロシアに持っていくことすら出来ないとう点があります。北海道地図をロシアは国家として認められない，したがって二つの要因で，北のゲートウェイとしては，北海道は機能していないのです。そこに何か有効な手立てを打つ必要があると感じられます。そういう意味で，小さいけれども，ロシアとの繋がりを強くするということは意味があるという理屈で，これを強く押していきたいと思います。</w:t>
      </w:r>
    </w:p>
    <w:p>
      <w:pPr>
        <w:pStyle w:val="Normal"/>
        <w:rPr/>
      </w:pP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詳しいことはわからないのですが，ロシアの方は，日本人の方とご一緒にご相談に見えられることがよくあるようです。こういう活動が希望的な観測で，ここで少し頑張って頂いて，札幌で根付いていくとロシアだけではなくて，広がってこのような体系が出来る札幌市という印象に繋がるのではと感じ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石塚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札幌市の東区だったと思いますが，子供達の異文化交流などを行ったりですとか，そのような活動は見られるのですが，これはさらに一歩踏み込んだ活動に半分見えるのですが，半分実際に事業として，最終的に子供達の異文化交流に終わってしまうのではとも思いますので，そこが明確になればいいかと思います。ご相談に来られている内容としては，現実社会で困っているところに，サポートするということ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れでは，「カーサ」は残し，残りは削除という形でお願い致します。それでは，３票枠の業務団体につきまして，ご意見を頂きたい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ベロタクシー」は十分事業として，機能していると思うのですが。環境事業にも出て頂いて，大人気でした。もう十分軌道にのっている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福津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それは逆だと思います。今年はＰＲ出来ればという感覚でやってらっしゃ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枠の申請なので応援したいけれど、ＨＰの作成費だと費用対効果が薄いのではないでしょうか。</w:t>
      </w:r>
    </w:p>
    <w:p>
      <w:pPr>
        <w:pStyle w:val="Normal"/>
        <w:rPr/>
      </w:pP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環境都市とか公共交通廃棄，車を捨てていきましょうというわかりやすい点はあ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また、「飛んでけ！車イスの会」に関してですが，もう事業として機能しているので，ＪＣがやらなくてもＮＰＯ大手として，支援しているのだと思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飛んでけ！車イスの会」に私は入れたのですが，来るのも応援，出るのも応援というような，アジアを意識したいと思って入れ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pPr>
      <w:r>
        <w:rPr>
          <w:rFonts w:ascii="ＭＳ ゴシック;MS Gothic" w:hAnsi="ＭＳ ゴシック;MS Gothic" w:cs="ＭＳ ゴシック;MS Gothic" w:eastAsia="ＭＳ ゴシック;MS Gothic"/>
          <w:sz w:val="21"/>
          <w:szCs w:val="21"/>
        </w:rPr>
        <w:t>過去にわりと出ているのですが，私は実態として，修理が大変という事実を知り，それでこの資料をみると修理に行くのでその費用を助成したいと言っている点で，意外と有名なのだけれども，助成すべき点がまだあるのではと感じ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石塚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持っていくコストはかからないという工夫はしているのですが，向こうで普及したときに，修理のメンテナンスの技術がないので，という点で，２段階目の課題に今突入していて，事業というものはステップアップした時に，ひと押しがないと辛いということがあるのではと感じ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学生達が自信で企画して意識を高めるということが趣旨になっているので，これであればちょっと違うのではと，さらに，送ることというよりは，資材を自分が持っていくことによって，帰ってきて自分はこれをしたんですと言って，周りに広がっていくということなんですが，実はその効果は海外で発揮されているが，なっていくのは国内となると非常に難しい事業問題になっています。ただ，今回に関してだと学生達がというのが主語ですので，違うなと思い入れ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佐藤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国際的なツーリズムの観点からいいますと，極めて戦略的に大事なとこにいまして，主体が学生というところよりも，外国との強い絆をイメージする点ではとってあげたいなと思い入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２４番，「エコデザイン」に関してなんですけれども，私の中でクリエイティブタウンという言葉が頭にありまして，そのテーマとしてアートというのは札幌において，定着させていいのではと思います。そのような場をたくさん作ってあげたらという思いで，私は選び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山本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エコデザイン」の資料によりますと，随分私の会社も関わっていて，ここに記載されている金額以上に支援しています。ですので，否定はしませんが，ほかにもっと支援してあげるべきではないかと思います。この人達は，営業力もあり，知名度の高い人達が行っています。北海道文化財団等も支援していますし，もとＪＲの元会長だった人も関わっているという点もあります。ＪＣさんらしいところがほかにあ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チャイルドライン」に入れたのですが、事業時期が秋でありどうなのかと思い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杉山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チャイルドライン」に私も入れました。今回は２回目の申請です。企画書が読み取りにくいというところがあります。でもなぜ入れたかというと，あまり手を差し伸べられないところに助成するという点と，子供を中心に行うという点を考慮して選んだのですが，企画書に関しましては，読み取れない部分があります。</w:t>
      </w:r>
    </w:p>
    <w:p>
      <w:pPr>
        <w:pStyle w:val="Normal"/>
        <w:rPr/>
      </w:pPr>
      <w:r>
        <w:rPr>
          <w:rFonts w:ascii="ＭＳ ゴシック;MS Gothic" w:hAnsi="ＭＳ ゴシック;MS Gothic" w:cs="ＭＳ ゴシック;MS Gothic" w:eastAsia="ＭＳ ゴシック;MS Gothic"/>
          <w:b/>
          <w:sz w:val="21"/>
          <w:szCs w:val="21"/>
        </w:rPr>
        <w:t>牧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私としては，「飛んでけ！車イスの会」をもう一度取材して頂きたいと思いますが、皆さんのご意見を考えると落選も仕方がないと思いました。</w:t>
      </w:r>
    </w:p>
    <w:p>
      <w:pPr>
        <w:pStyle w:val="Normal"/>
        <w:rPr/>
      </w:pPr>
      <w:r>
        <w:rPr>
          <w:rFonts w:ascii="ＭＳ ゴシック;MS Gothic" w:hAnsi="ＭＳ ゴシック;MS Gothic" w:cs="ＭＳ ゴシック;MS Gothic" w:eastAsia="ＭＳ ゴシック;MS Gothic"/>
          <w:b/>
          <w:sz w:val="21"/>
          <w:szCs w:val="21"/>
        </w:rPr>
        <w:t>吉岡委員</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チャイルドライン」に関しましては，収支予算を見たときにバランスが悪い気がしました。助成金の行き先が外部講師ではなく，内部講師であるという点において少し問題があるのではと感じ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pPr>
      <w:r>
        <w:rPr>
          <w:rFonts w:ascii="ＭＳ ゴシック;MS Gothic" w:hAnsi="ＭＳ ゴシック;MS Gothic" w:cs="ＭＳ ゴシック;MS Gothic" w:eastAsia="ＭＳ ゴシック;MS Gothic"/>
          <w:sz w:val="21"/>
          <w:szCs w:val="21"/>
        </w:rPr>
        <w:t>「エコデザイン」のように強いものをより強くするという考え方もあります。候補として残しておいた方がよいのではないでしょう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b/>
          <w:sz w:val="21"/>
          <w:szCs w:val="21"/>
        </w:rPr>
        <w:t>金井委員長</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sz w:val="21"/>
          <w:szCs w:val="21"/>
        </w:rPr>
        <w:t>では，「エコデザイン」と「チャイルドライン」を選考に残すということになりますと，残り８団体にな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いさなおうち」は昨年よりかなり助成したくなる内容で申請してきてい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ゾロック」は地域のお祭りに入っていくと、他団体も積極的に関わり後片付けが非常にきれいになっていくのを見て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藤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商業ベースで考える必要もあると思います。戦略的に焦点化して助成団体を決定してはどうか。</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いう意味では「デザイン」の芸術アートが近いのではないかと思います。</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金井委員長が理事長をしている関係上、「エコデザイン」は少し個人的な関係が強すぎるのではないか</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いうことが心配なのですが。</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会社も様々な面で応援しておりますが、やっぱりよい事業であって札幌のまちが強くなってもらうことを第一に考え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実会」も非常に魅力的な事業なのですが、予算書が適切かどうかが気になり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秋川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この実会」をぜひ強く推し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団体ということを考えますと、「飛んでけ車椅子」は今回取材対象としない方向でいきましょう。</w:t>
      </w:r>
    </w:p>
    <w:p>
      <w:pPr>
        <w:pStyle w:val="Normal"/>
        <w:ind w:left="420"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以下の団体に取材を行うことで確認させていただきます。</w:t>
      </w:r>
    </w:p>
    <w:p>
      <w:pPr>
        <w:pStyle w:val="Normal"/>
        <w:widowControl/>
        <w:jc w:val="left"/>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環境ＮＧＯ　ｅｚｏｒｏｃｋ</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ＣａＳＡ</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ＳＡＰＰＯＲＯエコデザインプロジェクト実行委員会</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　札幌この実会</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大映画館プロジェクト実行委員会</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コ・モビリティ・サッポ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ちいさなおうち</w:t>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吉岡委員</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ぜひ北大映画館の取材では、学生としての意気込みを取材してきてください。</w:t>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山本委員</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併せて、今後学生としてまちづくりにどのように関わっていこうと考えているのかをヒアリングしてきてください。</w:t>
      </w:r>
    </w:p>
    <w:p>
      <w:pPr>
        <w:pStyle w:val="Normal"/>
        <w:widowControl/>
        <w:jc w:val="left"/>
        <w:rPr>
          <w:rFonts w:ascii="ＭＳ ゴシック;MS Gothic" w:hAnsi="ＭＳ ゴシック;MS Gothic" w:eastAsia="ＭＳ ゴシック;MS Gothic" w:cs="ＭＳ Ｐゴシック"/>
          <w:b/>
          <w:b/>
          <w:kern w:val="0"/>
          <w:sz w:val="21"/>
          <w:szCs w:val="21"/>
        </w:rPr>
      </w:pPr>
      <w:r>
        <w:rPr>
          <w:rFonts w:ascii="ＭＳ ゴシック;MS Gothic" w:hAnsi="ＭＳ ゴシック;MS Gothic" w:cs="ＭＳ Ｐゴシック" w:eastAsia="ＭＳ ゴシック;MS Gothic"/>
          <w:b/>
          <w:kern w:val="0"/>
          <w:sz w:val="21"/>
          <w:szCs w:val="21"/>
        </w:rPr>
        <w:t>杉山委員</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ゾロックさんですが、なぜゴミ袋にこんなに経費がかかるのか、なぜ商店街が用意してくれないのかと思います。それを取材してきて下さい。</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金井委員長</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それでは、それらの点を踏まえまして担当委員会に取材していただくこととします。</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以上を持ちまして、司会にお返しいたします。</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日：７月３０日（水）１８：３０～　場所：札幌パーク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８．閉会</w:t>
      </w:r>
      <w:r>
        <w:br w:type="page"/>
      </w:r>
    </w:p>
    <w:p>
      <w:pPr>
        <w:pStyle w:val="Normal"/>
        <w:tabs>
          <w:tab w:val="clear" w:pos="851"/>
          <w:tab w:val="left" w:pos="9214" w:leader="none"/>
        </w:tabs>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２００８年度社団法人札幌青年会議所</w:t>
      </w:r>
    </w:p>
    <w:p>
      <w:pPr>
        <w:pStyle w:val="Normal"/>
        <w:ind w:right="-1" w:hanging="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第３回ブルーアース基金審査委員会</w:t>
      </w:r>
    </w:p>
    <w:p>
      <w:pPr>
        <w:pStyle w:val="Normal"/>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right"/>
        <w:rPr/>
      </w:pPr>
      <w:r>
        <w:rPr>
          <w:rFonts w:ascii="ＭＳ ゴシック;MS Gothic" w:hAnsi="ＭＳ ゴシック;MS Gothic" w:cs="ＭＳ ゴシック;MS Gothic" w:eastAsia="ＭＳ ゴシック;MS Gothic"/>
          <w:sz w:val="21"/>
          <w:szCs w:val="21"/>
          <w:lang w:eastAsia="zh-TW"/>
        </w:rPr>
        <w:t>　　　　　　　　　　　　　　　　　　日時：２００８年</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TW"/>
        </w:rPr>
        <w:t>日（水）</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場所：札幌パークホテル</w:t>
      </w:r>
    </w:p>
    <w:p>
      <w:pPr>
        <w:pStyle w:val="Normal"/>
        <w:jc w:val="center"/>
        <w:rPr/>
      </w:pPr>
      <w:r>
        <w:rPr>
          <w:rFonts w:ascii="ＭＳ ゴシック;MS Gothic" w:hAnsi="ＭＳ ゴシック;MS Gothic" w:cs="ＭＳ ゴシック;MS Gothic" w:eastAsia="ＭＳ ゴシック;MS Gothic"/>
          <w:sz w:val="21"/>
          <w:szCs w:val="21"/>
        </w:rPr>
        <w:t>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開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出席者の確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金井英樹委員長</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岡本常彦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秋川宜聖委員，石塚雅明委員，杉山さかゑ委員</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福津京子委員，牧泰昌委員，山本光子委員，吉岡宏高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資料の確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委員長挨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shd w:fill="D8D8D8" w:val="clear"/>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皆様改めましてこんばんは。第３回ブルーアース審査委員会に月末のお忙しい中をお集まりいただきありがとうございます。早いもので、前回の審査委員会から１か月が経ちました。時間内の大変中身の濃い審査委員会の中、７団体の候補を選定して頂き、本日はその７団体の映像を流させていただきます。皆様の経験におけるご意見を賜りまして、今日、最後の審査委員会となりますが７団体の助成の決定までと本日は議論を進めてまいりたいと思います。何卒引き続きご協力をお願いしたいと思います。尚、過去に映像等における不備もあったとご指摘を受けておりましたが、今回は間違いない放映をさせていただきます。また、お手元にある資料ですが、それに基づきしっかりとした次第をさせていただきますのでよろしくお願いいたします。</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５．議長の選出　</w:t>
      </w:r>
    </w:p>
    <w:p>
      <w:pPr>
        <w:pStyle w:val="Normal"/>
        <w:ind w:left="631" w:hanging="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題</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取材報告</w:t>
      </w:r>
    </w:p>
    <w:p>
      <w:pPr>
        <w:pStyle w:val="Normal"/>
        <w:ind w:left="210" w:hanging="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デオ視聴（３７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助成候補団体の選定について</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通り見て頂きましたが、初めに感想とどの団体が良かったか述べて下さ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福津委員</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発言がまとまっていて皆良かったのですけど、印象的だったのは、ワーカーズそして、クラーク。でも一番はこの実会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ーサが一番ですが、こんなのは教育委員会でやればいいと思います。役所仕事じゃなくやる方がいいと思いますから、ワーカーズとこの実会ですが、非常に似ていて迷います。ご近所というところでワーカーズを応援したい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pPr>
      <w:r>
        <w:rPr>
          <w:rFonts w:ascii="ＭＳ ゴシック;MS Gothic" w:hAnsi="ＭＳ ゴシック;MS Gothic" w:cs="ＭＳ ゴシック;MS Gothic" w:eastAsia="ＭＳ ゴシック;MS Gothic"/>
          <w:sz w:val="21"/>
          <w:szCs w:val="21"/>
        </w:rPr>
        <w:t>活動目的と申請主旨で割り切ってみると、この実会・エゾロック・カーサ。この実会の趣旨は良いと思うが本当にマッチングしているかなと思った。エゾロックは分別する気になるし、袋のデザインが良かった。エコデザインはデザインという面では似ていますが微妙。カーサについてはビックリしました、これが札幌の現実なのかと。ですが、今更ながら助成が必要かどうかというのも疑問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秋川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体的に整い過ぎ、インタビューがまとまり過ぎていたと思います。ベロタクシーの活動内容は良いでのすがＨＰに本当に４０万も必要なのか疑問です。カーサは大した活動内容ではないなと思いましたが、ビデオを見たら考えが変わり印象が良くなり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pPr>
      <w:r>
        <w:rPr>
          <w:rFonts w:ascii="ＭＳ ゴシック;MS Gothic" w:hAnsi="ＭＳ ゴシック;MS Gothic" w:cs="ＭＳ ゴシック;MS Gothic" w:eastAsia="ＭＳ ゴシック;MS Gothic"/>
          <w:sz w:val="21"/>
          <w:szCs w:val="21"/>
        </w:rPr>
        <w:t>担当委員会の皆様、取材大変お疲れ様でした。非常に比較しやすい映像でした。ただ、秋川さんからありましたとおり、技術が向上しすぎちゃって。永遠と喋りまくっている感じの方がブルーアースらしいのかもしれませんね。一つはワーカーズとこの実会支えてあげたい。北大映画は学内で終わってしまう想像から市民が実際に利用するベロタクシーを応援したい。特に運営費での申請団体なので。カーサはハテナがつきます。元々留学生というのは恵まれた人たちのこと。更にどうするかという必要は本当にあるかというところ。事業で使い道がアバウトで芯に困ってやるかどうかという、特にというところが見当たらない。消去法ではエゾロックが残るかなというところ。</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pPr>
      <w:r>
        <w:rPr>
          <w:rFonts w:ascii="ＭＳ ゴシック;MS Gothic" w:hAnsi="ＭＳ ゴシック;MS Gothic" w:cs="ＭＳ ゴシック;MS Gothic" w:eastAsia="ＭＳ ゴシック;MS Gothic"/>
          <w:sz w:val="21"/>
          <w:szCs w:val="21"/>
        </w:rPr>
        <w:t>職業柄プレゼンテーションに目がいってしまう。皆上手だけど印象に残らない。出来ればここにきてプレゼンテーションしてもらい質問に答えてもらいたかった。北大映画ですが、北大をオープンにと思ったのですが、それが見えなかった。もうひと頑張りまちの為に頑張ってほしい。グローバルに未来に向けて発信していくにはカーサかなというところ。折角８００人から１０００人の留学生が来ている。そういう人たちの中に何か残せるようにした方がいい。国際都市札幌となるような何かです。ワーカーズとこの実会はどちらか残したいです。エコデザインは優先順位は下のほうです。ベロタクシーとエゾロックは価値判断。カーサ・エゾロック・ワーカーズ・この実会という順位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pPr>
      <w:r>
        <w:rPr>
          <w:rFonts w:ascii="ＭＳ ゴシック;MS Gothic" w:hAnsi="ＭＳ ゴシック;MS Gothic" w:cs="ＭＳ ゴシック;MS Gothic" w:eastAsia="ＭＳ ゴシック;MS Gothic"/>
          <w:sz w:val="21"/>
          <w:szCs w:val="21"/>
        </w:rPr>
        <w:t>ワーカーズ・この実会が良い。資金的に厳しい中でも一生懸命まちのために活動している姿が印象的です。また、カーサにも何か出来ることはないかなと思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岡本副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ゾロックにエネルギーを感じました。若者として広げていく活動の可能性があると思います。ワーカーズとこの実会でしたら、どちらかというとこの実会です。この実会とエゾロックが良い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pPr>
      <w:r>
        <w:rPr>
          <w:rFonts w:ascii="ＭＳ ゴシック;MS Gothic" w:hAnsi="ＭＳ ゴシック;MS Gothic" w:cs="ＭＳ ゴシック;MS Gothic" w:eastAsia="ＭＳ ゴシック;MS Gothic"/>
          <w:sz w:val="21"/>
          <w:szCs w:val="21"/>
        </w:rPr>
        <w:t>私はこの実会・エゾロック・カーサが良いと思いました。さて、この時点でどなたからも良い評価がなかった北大映画とエコデザインにつきましては助成対象からはずすことでよろしいです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pPr>
      <w:r>
        <w:rPr>
          <w:rFonts w:ascii="ＭＳ ゴシック;MS Gothic" w:hAnsi="ＭＳ ゴシック;MS Gothic" w:cs="ＭＳ ゴシック;MS Gothic" w:eastAsia="ＭＳ ゴシック;MS Gothic"/>
          <w:sz w:val="21"/>
          <w:szCs w:val="21"/>
        </w:rPr>
        <w:t>杉山委員に見識を聞きたいのですが、レジ袋有料化に疑問を感じています。本来レジ袋は石油の最も重要度の低い部分を利用してつくられたものだと聞いています。スーパーでレジ袋が有料化になってエコをしようという働きですが、実際置いてあるロールのビニール袋を大量に持って帰る有様。これはエコには逆には繋がらないのではと。</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それは非常に難しい問題だと思います。でも、若者が年齢層の違う方とコミュニケーションをとるための行動としては素晴らしい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さんの話からいくと、この実会かワーカーズのどちらかを残すという方向です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ロタクシーは冬場どのように活動しているかを聞いていただけるという話しではなかったです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件につきましては、前回の委員会にて冬場は活動せず駐車場の確保が問題となっている旨の発言があったため、特にヒアリングはしていません。</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福津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冬のスポーツ競技の選手達が夏場のトレーニングとして運転しているという話を聞きました。とてもよい訓練になるそうですよ。</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での申請なので何とか助成してあげたいのですが、確かにＨＰ作成費で４０万円は多すぎ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pPr>
      <w:r>
        <w:rPr>
          <w:rFonts w:ascii="ＭＳ ゴシック;MS Gothic" w:hAnsi="ＭＳ ゴシック;MS Gothic" w:cs="ＭＳ ゴシック;MS Gothic" w:eastAsia="ＭＳ ゴシック;MS Gothic"/>
          <w:sz w:val="21"/>
          <w:szCs w:val="21"/>
        </w:rPr>
        <w:t>考え方としては両方あわせて５０万円という割り振り方もあります。どちらも地道に活動していて本当に助成を必要としてい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pPr>
      <w:r>
        <w:rPr>
          <w:rFonts w:ascii="ＭＳ ゴシック;MS Gothic" w:hAnsi="ＭＳ ゴシック;MS Gothic" w:cs="ＭＳ ゴシック;MS Gothic" w:eastAsia="ＭＳ ゴシック;MS Gothic"/>
          <w:sz w:val="21"/>
          <w:szCs w:val="21"/>
        </w:rPr>
        <w:t>ワーカーズを２０万、この実会を３０万、エゾロックを５０万とする方法もあります。ただし、この実会が３０万で足りるかという話もあり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どれもこのお金がないと絶対に出来ないという事業はない。この実会以外ではエゾロックはほっといても自分で出来る、カーサは立ち上げてから間もなく今後順に出来ると思いますし、ベロタクシーもＨＰ作成といっても更新費用のことですから。この実会のＣセットはないと困るものなので額は少なくとも応援できますし、ワーカーズの本も１０万もあれば充分に買えるはず。この実会も１０万もあれば、どちらもではなくＣセットかオルガンのどちらかにする手もある。それぞれに配分しても良いと思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こかが飛びぬけてよいわけではないので迷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この実会の設立趣意書の最後の部分が非常に素晴らしいと思い、何とか助成したい気持ち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ワーカーズとこの実会は似ているようで違うと思います。ワーカーズは子育て支援だし、この実会は社会福祉の立場からの活動ですから。</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毎年、ワーカーズのような団体は多く申請してきます。例年ですと最終審査まで残らないことが多い。来年以降のことを考えると助成はどう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実会は設立が昭和５４年です。ワーカーズは平成１２年ですから、長く地道に活動をしているのはこの実会さんの方ですね。</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ーカーズかこの実会は絞りましょ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投票数から考えるとやはりこの実会でしょ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エゾロックとカーサは決まりですね。今年のテーマにもしっかりと合致している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この実会を含めた３団体は決定でよいと思います。あとはベロタクシーをどうするか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実会・エゾロック・カーサは決定とします。それぞれ配分ということですがすべての団体が申請金額からの減額か可能です。ベロタクシーを含めまして助成金額のご意見を頂戴したい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pPr>
      <w:r>
        <w:rPr>
          <w:rFonts w:ascii="ＭＳ ゴシック;MS Gothic" w:hAnsi="ＭＳ ゴシック;MS Gothic" w:cs="ＭＳ ゴシック;MS Gothic" w:eastAsia="ＭＳ ゴシック;MS Gothic"/>
          <w:sz w:val="21"/>
          <w:szCs w:val="21"/>
        </w:rPr>
        <w:t>この実会のＣセットは最低４０万を必要としますからこの金額は外せません。エゾロックはゴミ袋と横断幕で２０万円でしょうか。カーサは応援費用として３０万円。とするとベロタクシーに１０万円助成可能で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確認します。ベロタクシーは１０万円。エゾロックは２０万円。カーサは３０万円の配分。そしてこの実会が４０万円でどう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ーサを４０万で３団体の助成という考えはどうです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費の助成団体がなくなってしまいます。今年の個性としてそれでもよ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ステムに助成するというのも大切だ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先程の話どおりベロタクシーに１０万円助成といたします。ただ今担当者が先方に確認をしておりますので今しばらくお待ち下さい。ここで、次年度以降のブルーアース基金助成金事業にかかわることで何かご意見があればお願い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要項からテーマ設定の段階から審査委員が参加するようにしてはどう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に対する助成なのか活動を助成するのかが不明瞭である気が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初は事業の助成だったのですが、今は活動への助成つまりその団体の頑張りを認めてどうぞお使い下さい、でよいのかなと思います。１００万円が２００万円、３００万円になっても審査の仕方はＪＣっぽく今と同様でよいのでは。</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石塚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頑張っているから助成するというのでよいのでしょうか。片や事業計画書がしっかりとできている団体で申請が１００万、片やただ頑張りたいのですという団体で申請が３０万、それぞれ助成金が一律２０万ですという話にはならないと思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がとうございます。ぜひ頂戴したご意見を参考に、ブルーアース基金を進化させていきたいと思います。それではヒアリングが終わりましたので話を戻し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原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ベロタクシーに関しての情報ですが、１０万ですとＨＰ更新には足りず、最低でも１５万円欲しいとの事です。</w:t>
      </w:r>
    </w:p>
    <w:p>
      <w:pPr>
        <w:pStyle w:val="Normal"/>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ワーカーズに助成するほうが１０万円を有意義に活用してくれる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どう思われます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牧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も同意見です。ただ、今までの話の経緯から考えますとこの実会とワーカーズのどちらかということでしたから、この実会に満額５０万ということになるのではないでしょうか。</w:t>
      </w:r>
    </w:p>
    <w:p>
      <w:pPr>
        <w:pStyle w:val="Normal"/>
        <w:rPr/>
      </w:pPr>
      <w:r>
        <w:rPr>
          <w:rFonts w:ascii="ＭＳ ゴシック;MS Gothic" w:hAnsi="ＭＳ ゴシック;MS Gothic" w:cs="ＭＳ ゴシック;MS Gothic" w:eastAsia="ＭＳ ゴシック;MS Gothic"/>
          <w:b/>
          <w:sz w:val="21"/>
          <w:szCs w:val="21"/>
        </w:rPr>
        <w:t>吉岡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その１０万円を３団体へ振り分けたほうがよいと思います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山本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ーカーズは運営費での申請ですので、助成してもよろしいのではない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もワーカーズに助成してあげたらどうかなと思います。</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ワーカーズに１０万円助成するということでご理解いただけますでしょうか。</w:t>
      </w:r>
    </w:p>
    <w:p>
      <w:pPr>
        <w:pStyle w:val="Normal"/>
        <w:widowControl/>
        <w:jc w:val="left"/>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社会福祉法人　札幌この実会</w:t>
      </w:r>
      <w:r>
        <w:rPr>
          <w:rFonts w:ascii="ＭＳ ゴシック;MS Gothic" w:hAnsi="ＭＳ ゴシック;MS Gothic" w:cs="ＭＳ Ｐゴシック" w:eastAsia="ＭＳ ゴシック;MS Gothic"/>
          <w:kern w:val="0"/>
          <w:sz w:val="21"/>
          <w:szCs w:val="21"/>
        </w:rPr>
        <w:t>～４０万円</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ＣａＳＡ</w:t>
      </w:r>
      <w:r>
        <w:rPr>
          <w:rFonts w:ascii="ＭＳ ゴシック;MS Gothic" w:hAnsi="ＭＳ ゴシック;MS Gothic" w:cs="ＭＳ Ｐゴシック" w:eastAsia="ＭＳ ゴシック;MS Gothic"/>
          <w:kern w:val="0"/>
          <w:sz w:val="21"/>
          <w:szCs w:val="21"/>
        </w:rPr>
        <w:t>～３０万円</w:t>
      </w:r>
    </w:p>
    <w:p>
      <w:pPr>
        <w:pStyle w:val="Normal"/>
        <w:widowControl/>
        <w:jc w:val="left"/>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環境ＮＧＯ　ｅｚｏｒｏｃｋ</w:t>
      </w:r>
      <w:r>
        <w:rPr>
          <w:rFonts w:ascii="ＭＳ ゴシック;MS Gothic" w:hAnsi="ＭＳ ゴシック;MS Gothic" w:cs="ＭＳ Ｐゴシック" w:eastAsia="ＭＳ ゴシック;MS Gothic"/>
          <w:kern w:val="0"/>
          <w:sz w:val="21"/>
          <w:szCs w:val="21"/>
        </w:rPr>
        <w:t>～２０万円</w:t>
      </w:r>
    </w:p>
    <w:p>
      <w:pPr>
        <w:pStyle w:val="Normal"/>
        <w:widowControl/>
        <w:jc w:val="left"/>
        <w:rPr/>
      </w:pPr>
      <w:r>
        <w:rPr>
          <w:rFonts w:ascii="ＭＳ ゴシック;MS Gothic" w:hAnsi="ＭＳ ゴシック;MS Gothic" w:cs="ＭＳ Ｐゴシック" w:eastAsia="ＭＳ ゴシック;MS Gothic"/>
          <w:kern w:val="0"/>
          <w:sz w:val="21"/>
          <w:szCs w:val="21"/>
        </w:rPr>
        <w:t>・</w:t>
      </w:r>
      <w:r>
        <w:rPr>
          <w:rFonts w:ascii="ＭＳ ゴシック;MS Gothic" w:hAnsi="ＭＳ ゴシック;MS Gothic" w:cs="ＭＳ Ｐゴシック" w:eastAsia="ＭＳ ゴシック;MS Gothic"/>
          <w:kern w:val="0"/>
          <w:sz w:val="21"/>
          <w:szCs w:val="21"/>
        </w:rPr>
        <w:t>ＮＰＯ法人　</w:t>
      </w:r>
      <w:r>
        <w:rPr>
          <w:rFonts w:ascii="ＭＳ ゴシック;MS Gothic" w:hAnsi="ＭＳ ゴシック;MS Gothic" w:cs="ＭＳ Ｐゴシック" w:eastAsia="ＭＳ ゴシック;MS Gothic"/>
          <w:kern w:val="0"/>
          <w:sz w:val="21"/>
          <w:szCs w:val="21"/>
        </w:rPr>
        <w:t>ワーカーズ・コレクティブ　ちいさなおうち</w:t>
      </w:r>
      <w:r>
        <w:rPr>
          <w:rFonts w:ascii="ＭＳ ゴシック;MS Gothic" w:hAnsi="ＭＳ ゴシック;MS Gothic" w:cs="ＭＳ Ｐゴシック" w:eastAsia="ＭＳ ゴシック;MS Gothic"/>
          <w:kern w:val="0"/>
          <w:sz w:val="21"/>
          <w:szCs w:val="21"/>
        </w:rPr>
        <w:t>～１０万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審査経過報告者の決定について</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１０月５日の助成金授与式にて審査委員会の経過報告をしていただく委員を選出したいと思います。杉山委員どうでしょう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杉山委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承知いたしました。</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７．今後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５日（日）１３：００～１４：００　サッポロファクトリー　アトリウムにて表彰式</w:t>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８．閉会</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Courier New"/>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ＭＳ Ｐゴシック"/>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6:35:00Z</dcterms:created>
  <dc:creator>佐原　洋史</dc:creator>
  <dc:description/>
  <cp:keywords/>
  <dc:language>en-US</dc:language>
  <cp:lastModifiedBy>shirato kimio</cp:lastModifiedBy>
  <cp:lastPrinted>2008-02-29T15:32:00Z</cp:lastPrinted>
  <dcterms:modified xsi:type="dcterms:W3CDTF">2008-08-20T05:00:00Z</dcterms:modified>
  <cp:revision>3</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7131830</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ＢＥ基金助成団体および助成金承認の件　上程書</vt:lpwstr>
  </property>
  <property fmtid="{D5CDD505-2E9C-101B-9397-08002B2CF9AE}" pid="6" name="_NewReviewCycle">
    <vt:lpwstr/>
  </property>
  <property fmtid="{D5CDD505-2E9C-101B-9397-08002B2CF9AE}" pid="7" name="_PreviousAdHocReviewCycleID">
    <vt:r8>828278643</vt:r8>
  </property>
  <property fmtid="{D5CDD505-2E9C-101B-9397-08002B2CF9AE}" pid="8" name="_ReviewingToolsShownOnce">
    <vt:lpwstr/>
  </property>
</Properties>
</file>